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vent {1/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ilor Moon story by Tim No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nomad@cybervers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comments following the 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part of a trilogy of storie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er Senshi. The correct order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ad 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fter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ntermez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dv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ased on the manga and not the an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hree of a trilogy of Outer Senshi s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You're letting them go?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ranus' angry shout shattered the contemp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et of the throne room as she stormed in p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rds who had vainly tried to stop her. Her v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most broke from her disbelief. Neptune follow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behind, cool anger etched on her features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age in her ey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risoners turned towards the two wom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ing the stories circulated by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vivors. Their air of hopelessness and def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ed towards fear, especially on the lower ran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s. The leaders, more used to political machin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areful subtleties, only betrayed their wor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slight tightening of facial features, or perh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ore guarded look in their ey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p on the dais, the Neo-Queen rose from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t. The motion swung the attention of ever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, as had been the purpose of her husband's de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room. He himself moved to stand just beh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 and to her right. All four of the Inner Sensh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ped forward from the base of the dais to inter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 between the monarch and the two women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an instinctive movement, as were the read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eapons by the gu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They are to be exiled, Uranus," Seren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ied, carefully keeping her voice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. " You know the reasons why we must do this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They don't deserve mercy!" Neptune respo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ipped a patch from the shoulder of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soners as she walked past them in order to brand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t the Queen. It was in the shape of a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scent, worn so that it opened downward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 mockery of the golden crescent mo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en's forehead.  " Not after what they've done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ee your reasons for exiling him,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. Their miserable little lives aren't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begin to balance the scales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We don't have any direct proof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Moon forces were responsible for Pluto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ppearance," Mercury offered. Pity was 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faces of the Inners at the suffering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agues were obviously going through. That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was echoed by the two monarch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Proof?" Uranus echoed Mercury's words,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e incredulous. " They said they did it!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tted it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Would you trust someone whose stoc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e was deceit?" Mars quietly as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I don't care!" the tall woman shou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nched her fist. Wisps of yellow energy crack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wards from the floor to surround that h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Uranus, we will discuss this later,"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en bega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No, not later," the Senshi barked, ope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ying the Queen. The energies about her hand beg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low more strongly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Uranus," Serenity replied, her voice dro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dangerously low tone. The Senshi respon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usting her hand up into the air and taking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ringed sphere that suddenly and fully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her grip. Uranus spun on her heel and brought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m down with a wordless scream of frust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ar end of the throne room,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antechamber beyond and the main g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rystal Palace vanished in the wake of the at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scream of broken crystal. Uranus remained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rs flowing down her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They killed her!" she cried out, poin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lab of featureless black obsidian that w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recent addition to the plaza. Her voic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ady for the first part, but rapidly trailed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sobbing as she slumped to her knees. "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led our daughter!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" There," the Queen said and opened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yes. Her husband gently wiped away a bead of sw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d formed on her forehead in response to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orts. " The supports and foundation wer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d except in one place, and I've repa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. The work crews should be able to take c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rest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I just wish our other problems were so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ved," Endymion admitted as he took her ar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ked with her to their private elevator.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ments later, they dismissed the lone guar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post and were on their way to the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ystal Palace. " I told them to meet us upstair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Can we blame anyone for being bitter,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e them?" she wondered, half to herself and h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im. " I never dreamed that we would los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people, Mamo-chan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I know, Usako," he replied, slipping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old nicknames for each other that they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publicly until their recent coronation s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s past. He put his arms around her and h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 until they reached their private quarters.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, they stopped briefly to change out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lia and into much plainer and more comfor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thes before going upstairs. It was as muc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een as it was for the two they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king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two Senshi had made tea, and each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ing a cup while sitting together on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ches by a window in the sitting room at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tower. Both began to get up when they 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, but the man caught a brief, furtive glanc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ptune to something off to his left, and he re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luto's staff was still leaned up again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te marble pedestal that the detached Garnet Or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 on, cushioned by a small black velvet pil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Michiru, Haruka, would you like to talk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?" the Queen asked, setting the tone and sub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ing with her words and their choice of clot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is was not a meeting between a ruler and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s, but rather a gathering of friends. Haruk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ded in reply as the two Senshi reverse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ormations before sitting back d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I'm sorry that we haven't had much ti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f you," Mamoru began as he helped Usagi sit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sat down next to her on the other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 shaped cou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We know, Mamoru-san," Michiru re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to relax. " It has been a very busy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ll of us lately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I shouldn't have defied you like th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i-san," Haruka ad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Usagi-san?" the Queen softly respon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hasizing the syllable and caught Haruka's ga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the other blonde finally began to smil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bit at the grin the Queen was g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. " Not odango-atama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I've been acting like the child tod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i-san," Haruka went on. " I know full well w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have to be exiled to Nemesis along with De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ntom. I just snapped when you didn't tell u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ere holding the audience and were go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ort them today. I let my anger and my g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ud my thinking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I'm guilty of feeling like tha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" Michiru quietly added before Usagi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her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We hoped to spare you the pain," Usag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d. " We still don't think that the Black M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anything to do with Pluto, but Hotaru-cha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matter entirely. We saw you hurting so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her, and thought that if you weren't the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nishment it wouldn't hurt you as much. The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oint in re-opening an old w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And, speaking of old wounds," she add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ment later as her eyes caught a faint tight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Haruka's expression when the tall woman lea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ward to put her cup on the table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. Usagi stood up, still graceful desp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ght swelling of her abdomen and the fatig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days straight without sleep clearly sh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ark circles under her eyes. " Haruka-s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i told you not to overexert yourself and I t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s well. You ripped open your stitche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that World Shaking, didn't you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Yes, she did," Michiru confirmed, stoo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ked over by the window in order to make a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agi to sit next to Haruka. She looked dow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za while Usagi lay her hands over the par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led trio of scars running in parallel line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uka's stomach. The scars and the hands glow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nt yellow for a few minu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Hotaru's sarcophagus looks so small from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," the turquoise haired woman commented when Usag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done. On the way back to her seat, the Qu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ped suddenly, put one of her hands over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mach for a moment and got a puzzled look on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I think that was a kick," she expl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 to the concerned look she go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moru. " Or she rolled over. Sometimes sh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that in response to my using the Crystal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Rolled over," Haruka quipped with an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ile due to not being in as much pain now. "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, that is assuming she takes after her m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gards to how much she likes to sleep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Haruka!" Usagi giggled in protest and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ined in laughter by the others for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ments. The past three days had been diffic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ll of them, and this was the first tim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had a chance to relax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She's one of the things that we wa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k to you about," Michiru said after a they set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down. " We would like to know what you are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with us now that the Small Lady will be bor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ttle whil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So you know about that, too," Usagi com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oured a cup of tea for her husband before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he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It wasn't very hard to find out," Haruk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. " Your daughter admitted a lot more than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have at time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And it's too late to tell her to not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" Mamoru chuckled, slightly amused at the tempo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xities involved until he remember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una, the person who he liked to discuss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, was no longer with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Do you want us to stay away from Crys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kyo?" Haruka quietly asked, her voice we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Stay away?" Usagi began to protest but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e trailed off as she realized the truth of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have to happ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She can't know about us, Usagi-chan," Michir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tly explained. " She can't see us, or any pi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us. The same goes for Hotaru. Why else did I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marker out front should be for everyon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ll in the battle, and not just Hotaru? In my he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Hotaru's tomb, and always will be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But... " Usagi stammered, and Mamoru took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her hands in his. " I hate this," the Queen w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. " I feel trapped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It isn't just you," Haruka admitted. " We k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e would have to go into hiding of some sort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on as you gave birth. We thought we could have h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ng the area around Crystal Tokyo, but... 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Nobody thought that we'd only have a s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ndred survivors," Michiru finished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ence. " And we didn't know that we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e again. We knew that Pluto was going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uture, but we expected that all four of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make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It surprised all of us," Usag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tted. " We've always known that the Crys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kyo of the far future is devastated by the w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Black Moon family, but we never k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other than Phantom was going to at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and that we would win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I don't know if we can be alone togethe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used to be in the past," Haruka began. " Not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d become like a family in recent yea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i-san. I don't want to be alone anymor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We have our castles, of course," Michir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d out. " But we don't think that we can st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m for almost a thousand yea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We don't want you to have to do th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hiru-san," Mamoru said. " You are righ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ing that we do have to make sure that Chibi-u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know who you or Hotaru-chan are. I'm gl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and Setsuna decided to not let Hotaru-c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xposed to the media like the rest of us wer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onation. That will be a big help in the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You aren't going to be exiled," Usag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rmed. " I don't know what we are going do y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 am not going to send you away from us."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fully looked each of the other women in the e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ent on in a much sadder voice. " You ar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of our family now as the Inners, and I am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to send my family away. I lost my first fam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time already, and I am not going to 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ow. Do you understand me?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Yes," Michiru replied, her voice gr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ck. Haruka mutely nodded, unable to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. " Thank you," she whispered as the cou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od while Mamoru motioned for them to rema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Michiru-san, I'll need to talk to you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ning," Usagi murmured. " But for now, you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some rest. Feel free to stay up her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 Your Majesty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I'm sorry that I had to have you woken 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hiru," the Queen said when the woman stif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wn upon entering the bedroom. The blonde po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owards a tray with coffee and tea. Ami s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to it, writing on a pad of paper. " A surviv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oison gas was located early this morn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ymion feels that we can find more now that h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able to see a survivor. We're going to link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ry looking for other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Oh, no you're not," Ami announced as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ed entering some information into he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alked over by Serenity. " Not until I finis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-up and you get a solid meal into you, Usagi-ch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Will you be needing all our pow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?" Michiru asked before the Queen could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hat Ami had said. The blonde shook her he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an to get up until Mercury's hand gently pu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back down onto the 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No, they won't," Ami replied. " Endymion-sa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d that the ones who weren't killed are only aslee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ey should be all right for the half hour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him to get back here before you two can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Usagi-chan, you are pregnant and can't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like this using the Crystal to keep your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all the time. I still don't think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Crystal will harm the baby, bu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get enough food and sleep you will hurt her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I'll make sure she eats while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k," Michiru offered as she handed a ro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enity, who was finally allowed to sit 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l it on over her nightgown. " It's four mon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, and you hardly show, Usagi-chan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That's because she was too skinny to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," Ami glared at her old friend for a mo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he dispute they had been having ever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found out that the Queen was expecting. " I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t the hospital ward if you need me. My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s in a few minute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Thank you, Ami-chan," Serenity said to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, who gave them a hesitant smil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ing. " She has one of the worst burdens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" she commented to Michiru and sat dow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t. The other woman openly laughed as the blo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 a somewhat worried look on her face at the s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o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Poor Usagi-chan," she said a few mo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as she poured herself a cup of tea and s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s the table from Serenity. " Your vau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tite has finally met its' match, ne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Michiru!" she complained good-natured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an to eat, knowing all the while that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man was right, and there was no point in f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nymore. Morning sickness, nausea and a lo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tite were simply part of what she was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Ami-chan does have a lot of work, though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nly one other person who has any formal med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ning, and Ami is the only real doctor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. However, I don't think that Ami's dut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reason you summoned me her so suddenly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No, it isn't," she replied around a bi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e. " You're still my political advis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hiru-san. I don't fully know what I did whe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ped Phantom's spell, but we still have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lion people and hundreds of governments to d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when we do wake them up. Our loss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attack guarantee that waking up the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to be the top priority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Six hundred people aren't enough to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iable population base," the older wo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urred. " Until yesterday we had more prison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ive then we had people on our side to guard them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I was not merciful to them, Michiru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enity admitted. " Nemesis is hell. I've s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I've banished them to it, and they di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mercy from us. The lucky ones perish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hands, and now it is time for us to reb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What I was hoping is that you would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some ways to speed the acceptance of Crys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kyo as the new governing body for the world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ake many years of work to repair the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to the ecosphere, and we are not going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do it with all the old rivalries a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er at us combined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What exactly did you do, Serenity?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n't had the chance to tell us the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t. We've been so busy with other things," Michir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Phantom was draining the life forc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hole planet," the blonde explained as a t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pped past her control and rolled down one ch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he remembered the events of that day. "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his main source of power, but he had never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on such a scale before, nor had he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ined anything other than humans. The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led creatures were the first to begin to di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the plants and insects. They don'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uch life force to spare as a hum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Endymion realized that if we didn't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 then, we could not recover. Without all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ures, we could never grow the food we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keep the human populace alive, even if we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 his spell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And that is when you linked up with hi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ners?" Michiru volunteered, and Serenity no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ply. " When you said that we were the las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efense, you weren't joking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No, I wasn't," the Queen went on. " We k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he barrier so that the Black Moon forces h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through you, but that was all we could spare. A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ined her theory, we linked up and tried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. She credits you for the idea, by the way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Ara, Serenity-sama. Ami-chan already ha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d out," Michiru blushed faintly and def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aise away from her. " Ami's theorie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. One of my questions simply jogged h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all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Well, if you have any more questions,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s to not be afraid to ask," Serenity smiled ba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willing to let her dodge the compliment. Typ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hiru, she thought to herself. She had star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 upset, and now she was smiling thank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m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I'm not really sure of how I did it,"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t on a few moments later, returning to the to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had been discussing. " Since he was using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 to power his spells, I think I some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ood that if nobody could give off any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, he couldn't make use of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It was probably something that Endym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ing and I picked up on due to our link toge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at is the basis of what I acted on. Prin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guya's snow dancers had frozen all those peop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survived once we had stopped her, so I knew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possible to do. The next thing I know, I had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Without his power, he was easier for me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 exiled him to Nemesis while I had the chanc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So, crop failures and widespread eco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 is what we should expect then?" Michiru as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ering the conversation away from what had happe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Serenity was casting her spell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t. That was still very painful to think ab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Yes, that seems to be Endymion and Mercur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nsus. I spared Tokyo proper since it h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ustry and people to be able to support the 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Japan as a starting point for waking up the 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world, but that... won't work now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older woman winced inside. Serenity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med herself in some ways for the loss of lif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kyo, but it had been the Black Moon forces who g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ity as a last ditch effort to beat Crystal Tokyo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ropolitan area with a population of millions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 a literal ghost town in mo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You didn't kill them, Usagi-chan," she care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ined. " They did it to try and kill you, and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n't care about who got in their way. You were no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Thank you, Michiru-san," she smiled and re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s the table to gratefully squeeze the other woma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 for a moment. " It helps when somebody else t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h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You're welcome," she smiled back. " You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 for the revival process is sound,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your status with the Japanese peopl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mperor gave you his backing when he abdic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vor of you. We might want to try the United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. They have the resources and the infra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eed most of the other nations of the world o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 to their agricultural base is repaired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I get the vague idea that you're go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 the carrot and the stick method of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to work with us, Michiru," Serenity frowned. "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want to have to use threats to get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operate with us, not if we can help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Crystal Tokyo is supposed to become a paradi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enity. People should not be starving in the stre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aradise, and it won't happen in Crystal Tokyo,"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ined and faintly smiled, a determined gr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not bode well for any politician who would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nd in her way. " We don't have to tell them th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. They'll think of it on their own well enough."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You are evil sometimes, Michiru-san,"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ggled again as Endymion strod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m. " Mamo-chan, that was quick!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A few construction workers got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tarted clearing some roads with a forkl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necessary," he explained and hugged his w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he came over to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So that explains the leathers, then," Michir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d out his clothes with a sly look in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yes. " Nobody on the roads to get in the w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otorcycle, ne?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Guilty as charged," he admit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uckle. " We'd best be getting started, love,"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d to the blon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I'll leave you two in private, then," Michir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d, rose to her feet and left the room. The cou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gged again before going to and sitting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uch and linking their hands, minds, hear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Let's get a move on it!" Uranus be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ved to the people behind them and ran d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et, Jupiter a step behind. Back the way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e, a man and woman were trying to navig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eered JSDF jeep around some stopped car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torcycle that had finally ran out of ga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Senshi could hear the intermittent wail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bulance siren as it made its' way towards them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Up ahead on the left," Jupiter told 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ning to the directions from the radio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ed. " Damn, it's the one on the corn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apsed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In other words, we have to do this the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," Uranus growled and skidded to a stop in f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building. Jupiter stopped and began to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ep breaths in order to calm herself while Ura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ved the jeep back away from them. " No more gui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ifiers, ne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Oh, shut up," the brunette laughing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ded. " How was I to know he was a gui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t? Stereo speakers come in pairs, so when I 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pattern of electrical interference, I assu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a person. At least we didn't have to d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way in that tim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Well, we're going to have to do it here,"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nde replied, looking at the building and the 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d taken out one corner. The Black Moon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d the poison gas into the city in the 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ning hours, so there had not been too much traf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treets. That had not prevented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ng vehicles from going out of control. " Kn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luck recently, it will be someo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apsed portion. I don't smell any propa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ural gas, so there shouldn't be any problem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rks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Here," Jupiter said and handed the radi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ranus. " I'm still not very good at thi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o gets in the way," she explained and closed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yes. She extended her hands and let a spark of g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rgy begin to dance back and forth between them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ment later, it had become a solid, jagged lin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ckered as she shifted them back and forth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ckered once at one point, and agai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sw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I got it," the blonde shouted loudly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Jupiter to hear it in her trance and bega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to pull away some of the pieces of wood. Jup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ed her start on the larger ones, their str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enshi allowing them to handle the larger be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ould have taken several men or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klift. It wasn't the best or safest metho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someone trapped, but it was the quicke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knew they had to hurr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two others got there a few minutes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learing a path for the ambulance. Toge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ere able to eventually locate the s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vivor. She had been pinned under a bea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have fallen when the out of control car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use. The beam hadn't crushed her, having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latively safe area. She would have been tr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without help, howe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Pulse low, breathing weak and steady,"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 said as the two Senshi lifted the beam enoug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two people to get to the girl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No bones appear to be broken. Probably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s from glass," the woman volunteered. " I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okay to pull her out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Do it," Jupiter replied and grunted as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ined to lift her end up high enough to give Ura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om to work and shifted her grip a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Uranus released her hold at the brunett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e nod, stepped back and drew out the Space 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e slash later, the beam was cut and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moved away, and they were able to get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and laid upon a blanket as the ambulance pu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.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How is it going?" Jupiter asked th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he leaned against the side of the vehic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o rest a moment from her efforts. The un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cate application of her powers to sen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's inherent electrical field wa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ining than the lifting, and this was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hth house alread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Pretty good," he smiled back and h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 a can of iced coffee. " Mars' team  is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other location right now," he added as he 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back of the ambulance and helped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take out a stretcher for the girl they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cu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Facial cuts are the worst, I think," Ura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ed as she joined Jupiter in taking a 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k. " She had a few blood vessels in her e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burst, but mainly she's looking good. Age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n or eight, I think, but it's hard to tel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dirt and grime from being trapped in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ree days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Nobody else?" Jupiter asked hopefu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ing the loss of her own parents while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growing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No," Uranus softly replied and g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enshi a quick hug. She knew about what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ed to Makoto in the past as well,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te of the girl they just rescued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ering Jupiter. " You have a new fami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. Be strong, Mako-chan,"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spered. " She'll be taken care of, too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We're ready to roll!" the ambul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called out and started the vehic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rl would be taken back to the pala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cal care, and the crew would be off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 up someone else, assuming that more surviv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found by the monarchs. The two Senshi ste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y from the ambulance as it pulled a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We'd better check in," Jupiter decid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 took the radio back and began trying to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ptune at the palace. The other Outer Senshi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ing the co-ordination of the rescue eff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Mercury was tending to the ones who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found. Mars and Venus had their own te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ere handling the areas closest to the pa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she and Uranus had more area to cov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teamed up together along with four other driv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Here's some gas," the woman they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with said as she handed over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that sloshed. " We filled them up at a 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till had working pump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Great!" Uranus smiled and got a lift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 motorcycle, which was how she and Jupit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around so quickly, leapfrogging from surviv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urvivor and supervising their teams' effo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How are you doing, Mako-chan?" Neptune quie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ed as she called back in to see if they had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for them yet. The brunette finish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ffee, sighed and tossed the can into a garbag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reply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I'm getting by, Michiru-san," she said. " Ura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s like she's out for a morning jog, but I'm tired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She likes to be out and doing things," Nept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d and Jupiter could easily see the smile tha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on her face right then. " It's bet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 right now to be active, anyway. We're get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location for you, but it will take a few mo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it tightened up. It's to the northw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location, but we don't know how far yet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Sorcery isn't an exact science, ne?" Jup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ggled b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Not yet. We do have some good ne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," the other woman went on a moment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huckling as well. " Venus' team fou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of seven survivors at some kind of a bo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ool reunion. The one who we could wake u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tor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A doctor! That is good news. Ami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illed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He's already agreed to help us ou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are his wife, child, brother and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s. We're getting some extra ambulances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to bring them in, and Ami is happy to h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Oh, and one more thing, Mako-chan," Nept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fully added. " Minako-chan wanted me to te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wo of the students are really cute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That sounds like her," Jupiter groan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nus got the motorcycle started and came towards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You mean it finally sounds more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," Neptune corrected her. " She's been t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hole situation quite hard as well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to hear her acting more like herself,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at comment about the two guys was th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thing she said before going off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You're right as usual, Michiru-san," Jup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tted and stopped as she heard someone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other woman in the backg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We've got it partially narr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," Neptune came back a few moments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. " It's going to be out a ways, so ge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way. Serenity said that it feels like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up against the stasis zone's edge, so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areful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We will be," Jupiter said, going col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t. Whether the rest of the worl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kyo area was frozen by low temperatur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zen in time was something they didn't fully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t. The one man who had tried going to his fam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outside the radius was still standing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ck in mid-stride with a look of surprise on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e as he glanced backwards. Another th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 to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How are we fixed on time?"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. " Serenity has been keeping he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 up a long time, and she's going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 freezing the place soon to kee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ses from rotting and spreading diseas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They're being stubborn about that," Nept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tted, her concern clearly showing in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e. " They both insist that they will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dies from decaying long enough for u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cue all the survivors. Then, and only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hey start dropping the temperatur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ystal Tokyo so they can cancel the preser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Shimatta," the brunette growled. Seren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right in that they couldn't let anyone who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alive die due to their not try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ways to find them, but the simple f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that they had millions of corpses to dea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. The easiest way to keep Crystal Toky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 in a winter freeze, but that would k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who was still alive but unconsciou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unusually warm for this early in Febru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helped their work right now by keeping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ve. " Her safety comes before her ethics, bu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see any way to make her change her mind on thi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Would you have her acting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?" Neptune repli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No," she sighed and took a seat beh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ranus on the motorcycle. " We're off, Neptune. We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back in about five minutes from now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better fix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y smiled at each other as they wen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ury's office and found her sprawled in her chai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 tilted back and dozing. It was understand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ll. She had been the only one to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ly take care of the wounded until a few h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o. Upon the other doctor getting there and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ork, the Queen had ordered Mercury to rest.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been about ten hours a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Ami," Michiru whispered and gently shoo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woman's shoulder. " Ami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Huh?" she said, groggily coming awake. " For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," she blushed and hastily sat up in her chair. "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fted off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Even the Senshi have limits, Ami-chan," Haruk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d as she stepped out the door, coming back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ments later with some coffee from the pot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room that had been turned into a war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jured. " You were awake for almost three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ight, and participated in the casting of a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I'm sorry," she said and took a si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 liquid. " I slept for a while, but I woke 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n't go back to sleep. I decided to do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to take my mind off of recent event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Is there any change in Hotaru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?" Michiru asked. To most her v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have sounded normal, but the two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hear the hope that had crept into it. A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ok her head, hating to have to destro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mmer of optim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No, nothing, but we shouldn't talk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ere," she gently reminded them and ro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ing the mug with her. " I need to check up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 anyway, so we can talk in private down there."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women followed her down the corridor an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ate elevator which answered only to the 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en or the Sens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few minutes later they were deep under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small, well-equipped lab, the predominant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the bed against one wall with banks of equi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yed around it. The bed was a modification she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to a new system designed to keep track of inj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diers in the field while they were being trans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per c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he bed itself was a young girl with sh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hair that was cut straight just above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ers. A monitor kept track of her slow brea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beating of her heart, but the on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ed brain activity was still showing fl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and a telltale that would have spok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y was da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There still hasn't been any change," Ami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flat, controlled voice that was the only way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keep from crying when talking to them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aru. " Physically, she's almost perf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. She's breathing well, and her heart is stro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Serenity and Endymion were able to heal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uma she suffered from the feedback," Haruk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ly said, almost like she thought that Hotaru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sleep and didn't want to wake her. " Hasn'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ed? She was only hurt badly, and she never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d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I don't know," Ami admitted. " We're no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 humans, Haruka. We're different, bu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make it any easier for us here. She'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very deep coma and hasn't responded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muli. Serenity and Endymion couldn't even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 consciousness inside her mind, so they set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healing up the damage done to her body in ho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would suffic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Why did it have to be her?" Michiru won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hoked back a sob. " She only had six year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she did for us. It's not fair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mi nearly broke inside as Haruka hugged Michir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behind and tried to console her. She had mad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medical school in near-record time, gradu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months before the initial attacks with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torate. Unfortunately, despite the class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ing with distraught family members she had tak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 didn't have the time to get used to telling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d news. To further complicate things, there w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otional attachments she had to these two women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rl on the bed. These weren't strangers she would wa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y from in a few minu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I really hate to only have bad news, but I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e to you," she went on a few moments later. She d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ars away from her eyes with a tissue and resolu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ed the two women. " There is every possibilit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 will never wake up again. You can rarely tel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a, especially one this d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What is worse, though," she forced herself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, not heeding the tears rolling down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e. " One of our hypotheses about her is that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reincarnated after using that attack like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to kill Pharaoh Ninety. She didn't become a ch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this time, but we don't know if she has to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. We don't know anything about that part. If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cycle to her being reincarnated, it may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ken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Oh, no!" Michiru broke into tears and tur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 her head on Haruka's shoulder while she cri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nde hugged her closer and kissed the top of her 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looking up to catch Ami's e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Thank you, Ami-san," she murmured, us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norific that she usually didn't with the you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man. " Thank you for the truth. It hurts now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, but we can't go around fooling ourselve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." The blue-haired woman nodded, agreeing with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uka had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There's more, though," she added. " It'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 I called you in the first place tonigh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work I mentioned had to do with wha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ed a few months ago and what I just fin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Minako doesn't know, does she?" Haruka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ly asked. Ami shook her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No, not the specific reasons. She only kn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is to help you with something important.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a good enough reason for her, but we haven't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luck. She's been able to use her crescent comp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disguises like Usagi-chan used to, and sh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better than Usagi at it due to her doing i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But," Haruka prompted her, saying what Ami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ing to keep from showing in her vo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She finally was able to turn into a male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eks ago. Not a gender-neutral like she and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 Usagi were doing when they had become 'boy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, but actually a biological male. Unfortunat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ar as I've been able to determine, she's ster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he does that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Which means," Haruka went on, finishing Ami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of thought. " That if I was able to figure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use her compact or Usagi's pen, we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have a chil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Don't apologize," she hastily added, c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ok on Ami's face. " It isn't your faul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items aren't powerful enough, or that I'm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." Haruka steered Michiru over to a couch and s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with her. " Michiru said once that I embod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ngths of both genders, but it doesn't go as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genetic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It was just an idle curiosity of ou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ally after we had Hotaru," Michir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. " Thank you for trying, Ami-chan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There's always Serenity and the crystal," A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tured, but the other two women shook their h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isagre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That's too close to the limits of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," Michiru explained. " We may have w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ve a child together, but not at that price.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rice for her creating a life is her own?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You're right," Ami agreed and star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prise as her communicator watch beeped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in rapid succession. " That's me." she expl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tarted moving to the elevator. " They need 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pital ward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We'll close up down here when w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." Haruka told her. Ami nodded and wen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vator, but stopped the doors from closing sudde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I almost forgot," she added. " Since we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nother doctor, I'm going to consider having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over Hotaru-chan to see if he has any ideas. I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an eye on him and when I reach an opinion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he can be trusted, I'll let you know and we can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 feel about it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I trust your opinion, Ami-chan," Michir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ded and smiled at her. " We'll probably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 a bit up t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Mama?" she whispered, looking ar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 light as she slowly swam upwards toward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y awake. She felt hot, and something was wr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her head and over one eye. Everything els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urred and hazy, with a reddish color overlay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could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 There," a comforting voice came to he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to one side, the side she couldn't see du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dages. A glass was pressed to her lips and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nk the water, suddenly aware of her thirs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rl turned to see the woman sitting in a chair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er bed. Right beyond her was another b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more after th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Where am I?" she asked the woman while tr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learly see everything and growing alarmed that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n't. All she could see of the woman was that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long, light colored ha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A hospital of sorts," was the answer. "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yes aren't permanently hurt, but things should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blurred for a few days according to the doctor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What happened?" the girl asked, taking st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ituation. A needle was in her left arm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be ran from that to a bag hanging on a pole by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d. She felt stiff all over, and was also ti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g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Did you hear the people talking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?" the woman replied in a sad voice. The gi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ded and got a bit apprehensive. War was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as b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Well," the woman went on. " Despite all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do, the war finally came here to Tokyo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 of people died. This," she waved her hand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dicate the rest of the room. " This is where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aking care of some of the people who were hurt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Oh," the girl replied and squinted as she tr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out the persons in the beds next to her. "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parents here, or are they in another room?"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man frowned slightly, got up and walked to the f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What's your name, honey?" she asked after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ed at a piece of paper taped to the bed. The gi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rugged and frowned, the parts of her face that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een under the bandages showing her cl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ggling to rem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 I don't know," she finally ad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Oh, dear," the woman muttered, sat on the 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to the girl and pulled her up into an embrac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rl accepted the gesture, feeling more secure in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ms. " There's nothing on the chart. I'll have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to go look at your house for any recor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You didn't answer me," she reminded the wo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ooked up at her, but without any accus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 eyes. " If a war happened here, did my parents die?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I'm afraid so, honey," the woman repli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ped a tear from her eye. " Only a very few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vived it, I'm afraid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How many?" the girl asked, surpri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man with her question. Not grief or loss over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's death and her now being alone, but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dd question. Maybe she didn't remember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s, ei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A little over seven hundred," she answ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 That few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Yes, that few," the woman sighed. A light 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over the girl's left, making things a little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ghter. She looked up at the woman and saw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ny on her forehead. Squinting again in an eff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it out, she pulled herself up so that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was right in the woman'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You're the Queen," she said in an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sing tone. " The Queen!" the girl sudde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eaked in surprise and quickly let go of 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ing that nobody was supposed to treat a Qu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at. She was certain that she was going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wn into the dungeon. " I'm sorry!" she bega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ologize, but it was cut off as the woman hugged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It's all right," Serenity smiled dow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. " It's all right, honey. I'm not mad at yo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'm certainly not going to hurt you. You're sa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But," she spluttered. " You're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eror, and we're not supposed to touch the Emperor.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ei told us so!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The Emperor was a dear, sweet man, and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n't have minded you hugging him because you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red," the blonde explained. He wouldn't have min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 told herself. His love for his country had led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bdicate in favor of her when the Black Moon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an to attack. She is the only one who can def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pan against this threat, he had told the world.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defended Japan, but at a horrible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 Do you miss your family, too?" the girl as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king Serenity out of her momentary reverie. " Sens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ld us that they died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Hai," she whispered and let the tears com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Moon's magic could not be stopped by the mili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of the JSDF, but the Senshi quickly foile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 to hold the Emperor hostage. Before she had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ized it, the Emperor had given her his positio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 was shaken by the proof that magic existed an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w that the Senshi were the only hope that the cou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ater they found that the Black Moon even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es in the palace. The chaos of the pitched ba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ve the spy plenty of time to relay the news, and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s and brother were dead within minutes of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mptu coronation. It was a harsh retribu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ns of the Black Moon being thwa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I do miss them," she confirmed a few min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and wiped away the traces of the te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Can I ask you a question?" the girl spo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moments later. " If you're the Queen, why a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here?" The blonde blushed in response to her ques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I couldn't sleep, so I came down here to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one else get some more rest since we've all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busy," she explained. " And you just reminded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need to check on the rest of the people i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However," she smiled at the girl. " Once 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, I'll come back and we can see about gett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ttle snack. I bet you're probably hungry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Um-hum," the girl agreed and smiled bac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Good morning," Haruka said as she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ner of the shrine and almost bumped into Rei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Haruka-san, you startled the wits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," the miko admitted and blushed. " I wa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ing anyone up here, not with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d been going on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I'm sorry, Rei-chan," the blonde apolog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zipped up the jacket she was wearing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. It was getting noticeably cooler and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be back to freezing by around no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enity and Endymion finished adjus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hantment that controlled the weather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ystal Tokyo. Traces of snow covered the 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hrine and covered over a few of the sm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ins on the roo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 Do they need me for something?" Rei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No, no," Haruka hastily assured her.  "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e don't have a thousand prisoners to watc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body to rescue, it is sort of calm down there,"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d, nodding down towards the palace ground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kawa shrine was on a hill that overlook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ace.  "People are generally resting and tr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pt what happen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Certainly no need for a miko, or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right now," Rei said. " Maybe a little lat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ay after people have rested and come more to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ir loss, but not right now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You sound bored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I am a little, I guess," she admitted. "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ght's sleep did wonders in terms of rest,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y peace of mind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I'm sorry about your grandfather," Haruk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We all lost people we loved in the attack," R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inded her. " Thank you for thinking of him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y were silent for a little while, each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ir though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What about you?" the raven-haired wo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. " Are you restless as well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Yes," Haruka replied. " Your duty will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beginning. She'll probably name you the h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ritual affairs for Crystal Tokyo. I'm ju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dier, and there is nobody left to fight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There's more to you than just fighting," Rei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Ami is a doctor, and she can hea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," Haruka countered. " Makoto is fee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Minako is our general and Michiru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vernment machinery. That leaves God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epartment. And me, I-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Don't be so sure of that," Rei cut in,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e slightly bitter. " I came up here to t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at the place and try to decide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x it up and keep it open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That shouldn't be too much of an issue,"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ler woman said. " People will look to the god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fort, and you have the shrine that is closes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ce. You'll have to sell tickets to keep them a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What need do they have of me, Haruka?" R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orted. " They already have a god walking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st. I've heard some whispering prayers to her already.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Odango-atama as one of the gods?" Haruk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ughed; a loud, clear laugh that echoed in the co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a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 Who is to say that she isn't a god?" R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ied. " The Christians say that it took their G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 days to create the Earth. She saved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in the blink of an eye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She would be the first to say she wasn'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d," Haruka went on. " And then she would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p over her feet in order to prove her point. Sh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god, Rei-chan, and I'm in a position to kn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I lived for five years with two peopl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closer to being gods than Usagi-chan ever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. Saturn is well-named as the God of Ruin, and Pl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ave changed all of existence with a thought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It is far harder to create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oy," the miko countered. " And it was Seren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restored the world after Saturn destroyed 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to sealed away the malevolence that was Pharao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nety. It may be none of those three were god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ople down there consider Serenity to be o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don't know more than rumors about Plut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urn. It would not be hard for Serenity to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tle of godhood n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She won't, and I'd bet that you know tha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as I," Haruka challenged 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 How much?" Rei 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Two prayers," the blonde answered, hold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ins to cover two of the small charms that Rei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make and sell at the sh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Haruka, I'm so sorry," she gasped. " W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n't you tell me you were here for that?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My prayers won't be affected by wai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minutes, and you needed to talk to someone,"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ined and walked over to the small stan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entrance to the building. Rei followed h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ed up the door to get a pair of the small char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ook a thir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One for your adopted daughter," she re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blonde, putting one into her hand and t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but keeping the third to herself. "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love, and one for our Usagi-chan, who we h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changes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No, send the beds to the second hosp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d, " she explained again to the man sh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king to. " The injured people we found yester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hem more than the children in the nursery 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e can make another run to the furniture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orrow to get what they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Please remember that this isn't a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ter," she gently reminded him. " It's cold outsi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t is not allowed to be cold in here. They'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e with sleeping bags for another night.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You know, you're right, Neptune-sama,"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epishly admitted. " I grew up in Hokkaido,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it is an old habit to be worried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. I'm not used to weather that behaves like th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That's all right," Michiru said as she g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 a warm smile and he turned to leave. The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d behind him, giving her a rare mo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ace. By default she had become the one who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ed to as the war against the Black M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essed. Her upbringing in a wealthy fam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her more aware of the political scen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f the others, and she had become the liai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Serenity and the Japanese govern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dia. Her face was one the people who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vived were used to seeing, and she wa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approachable than the Queen. Afte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k, she had become the one directing the surviv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e was the one who had gotten toge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who could drive trucks and made them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to stores to bring in food. Others were bu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ying the Crystal Palace, a purely ceremon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ing that was only intended as living quar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Senshi and literally grown overnigh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ament to the new Queen's power, into a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le of housing everyone who was still alive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understandable that they would want to b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 after such a calamity, and that made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at would also help was that she appa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had two assistants as of that morning. Two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udents that had been found yesterday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nteered their services, and would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once the doctor cleared them to work. One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umber of cuts on his hands and upper body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weakness brought about by the poison, and A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said that it was a miracle he wa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ve. Somehow his face hadn't been slice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window near him had been shattere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slept for three days after the att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ile they had only done work at their sch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tudent government, it was more than anyone 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. And, she reasoned, if they could keep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ndred high school boys in line like they had sa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should be able to handle just abou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exception of Makoto. She had agre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ere cute when she just happened to drop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irm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ichiru smiled, pleased that it was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 of things returning to normal among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. They all had different ways of coping.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throwing themselves into their work, like Mamoru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ans were underway to begin construc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st cemetery  to the north of the palace. Endym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already picked out the place for that,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few other buildings he said were important.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Senshi knew was that these were thing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seen on the visit by some of them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. Disclosing foreknowledge of the at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disastrous, whether it was the recen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e one to come in the thirtieth centu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e sighed and took a sip of her tea. It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ne cold, she suddenly realized. Just like her he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. The fact was that all of her work here to re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ity was technically futile. It would be destro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and more people would be lost. She had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figure out much due to Chibi-usa's slip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ngue when she used to come for vis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mental note was made to schedul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ointment for her with the other doctor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discovered they had. He was in his late fif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ad a fractured hip due to a traffic acc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before the last attack, but he had a docto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sychiatry as well. She'd be in there right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ako, she decided. Serenity was showing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lience, but Venus' reactions were beginn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he blonde's friends very worried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aka, she scolded herself. Stop being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ressed. Crystal Tokyo would fall, but that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mean that she couldn't do her best to m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 back as quickly as possible. Building found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be made to survive any attack, allowing ho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rebuilt at a fantastic rate. Underground bunk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ubways could be converted into hospital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for rapid transfer of patients, cutting dow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verall number of casualties. Just becaus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ew that they would be attacked didn't mean they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ive up alread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Maybe you killed our daught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tard," she whispered to the warped, tw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l that they had banished to Nemesis. " I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my hands around your throat to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nge I want, but this city will be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geance. I'll make it into a monument to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will hurt, but nothing will ever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stroy. Crystal Tokyo will stand forever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rine to her dedication. If she could giv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, it's the least I can do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ichiru stood and went to get a refi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, and decided that she was feeling much,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now. It always helped to have a goa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You don't need to explain this to me," V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lly explained as the wind whipped her h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. " We're not blaming you, and it wa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ault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No, it's not all right," Uranus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apped back at the other blonde. " I just f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we missed something or made a mis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where. I was hoping that you'd listen to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ll me what went wro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I'll be glad to listen to you, Haruka," V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ied and deliberately broke their conven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using personal names while in uniform. "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if you understand and accept that you are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ompulsion to do this. I am not going to star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ition or trend of interrogating the other Senshi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Serenity named me our official leader 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I'll help you out," she added and ca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ranus' eyes for a moment, breaking away from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ver the snowy expanse of Tokyo from the top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 of the palace where a person could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outside. " But only as your friend. Not a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 or commanding offi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Deal," Uranus replied and stuck out her h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Venus took. " Aren't you cold up here?"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ed a moment later, glancing down at the fuku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us was wearing in distinct contrast to the park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nts she wore over he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No," the shorter woman replied and ste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to shake off the snow from two chairs. She s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on one and gestured to the other. " It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cold, at least not to our Senshi forms,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n't been Minako for a whil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And some people call me crazy," Uranus sig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t. " Are you sure that is very wi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Not even Minako could find much to la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after losing her parents, two Senshi who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most like sisters to her and the mill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nts of Tokyo who she was su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," Venus bitterly added. She quickly h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a hand to stop Uranus from saying what she k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 was about to h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I know it wasn't my fault. We didn't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y could do it or that they had poison g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ckpiled here," she sighed. " It's just taking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hile to accept that it wasn't my fault. Seren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oing the same thing. It's called denia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re getting over it. What did  you want to ta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?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You all have described the time you sp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ed with Serenity as only lasting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ments," Uranus began, not showing any re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brusque change of subject by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man. " But out here in the real world, you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trance for over three hours. They gass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 in the early morning, probably abou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that Phantom started his spell and you tr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un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A week ago the Black Moon had about twe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sand effective members world wide 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estimates, and it looked like they pull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m for the attack. They were much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red than we thought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I remember Serenity saying that we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up the palace's shield," Venus added and sh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 head. " But nothing other than that. We could f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dying all across the planet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Well, most of Tokyo was dead, too," Ura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t on. " I don't think that they expected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alive at the palace. When they first saw 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of the steps to the gate they stopped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With good reason," the long haired wo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ed. " You'd built up your reputa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s before the last attack when you took out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bases. Facing off against you three wa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uicide mission according our reports.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Venus, let me finish, please," Uranus quie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ed. " Or let Minako out. I can't take you being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." They locked eyes for a few moments in a decide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hostile staredown that Venus broke off ear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ly glancing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I'm sorry," Venus responded and forced 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itant smile. " I'll try to behave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Thanks," she replied, her own smile far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re natural. " They stopped at first and it t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five minutes for them to decide to attack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ay. Even if we didn't have the JSDF backing 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still like dynamiting fish in a barrel.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urn protecting us, we were picking them off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uld even get into the clear and approach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And then all hell broke loose," Uranus tr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tinue, but her voice caught and she stopp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inute to compose herself. " They'd threat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s in their ranks who broke the rules by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y would be thrown to the demons. How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to know that they were right?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We couldn't have known," Venus offered. "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agics that we can't even begin to understa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Anyway," Uranus forced herself to go on.  "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n't hurt these things, at least not directly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soaking up our attacks like we were thr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owballs. The flash of light from Neptune's Submar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lection would distract them for a moment, bu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a dozen of them to one of her. My swor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urn's Glaive could hurt them, but not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. Not when there was a dozen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Hotaru... Saturn said that she couldn't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hielding us and attack them at the same time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lled in frustration and anger and challenged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lead. Their regular troops were laugh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ering them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You six were only a few hundred meters beh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, and the demons were pushing us back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tes. If they got past us, there was no way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from getting to the Queen. It would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," the tall woman sniffed once, loudly, as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ed to hold back her te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She thanked us, and said that she l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. There were ribbons all over the place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got quiet. I don't remember anything 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her and Michiru until you found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Endymion thinks that she must have th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 sufficiently powerful attack could over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apparent resistance to magic. They had tal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magic and how it worked a number of times,"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l woman finally started speaking again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utes later. " It was the strain of trying to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the Death Reborn Revolution that nearly killed her."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And you think that you made a mis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where?" Venus as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We had to have," Uranus responded and sl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m of her chair, making powdery snow fly. "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we miss? What else could we have done?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enus thought about her words for the spa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minu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Given the circumstances, and that you di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conventional forces that you were su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due to the poison, I don't think that you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mistakes," she decided. " The demon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lly designed to fight us, and the one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oned them were not there, so you couldn'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led them in order to break their summo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s. We couldn't have stopped in order to t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ish them. You did everything you should have, Uran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didn't make any mistake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We had to have!" the older woman protested. "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id everything right, Hotaru-chan would st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ve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Haruka?" she gently asked. " Is it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lt that you made a mistake, or do you feel guil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Outer Senshi finally ran into someth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couldn't beat on their own?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 What?" she incredulously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Haruka-san, sometimes we can do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and not make a mistake, and it still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. You did everything you could. I'm sorr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n't enough to save Hotaru-chan. Hotaru did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 felt was necessary to save the Queen, and Seren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Hotaru got what she wanted," she add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od. " Don't forget that part, Haruka. She w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who made that decision, and I am sure that if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here, she'd be content with what happen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enus stood and leaned over to give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man a friendly clasp on the shoulder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ing. " Don't feel sad that she succeeded.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for h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Hi, honey," the Queen smiled to the gi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he walked into the w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Your Majesty," she stammered, slid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d and tried to curtsy like she had see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men doing before to the Queen on televisio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man blushed and gently pulled the girl up so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standing stra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You don't have to do that, you know," Seren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ed. " We've already decided that we only d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pecial occasions. While this is a special occa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n't one like that," she quickly added. "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tor says that you can get up and move around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would you like to go for a walk?" she ask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tor had cleared her, saying that nothing was wr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er e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I'd like that," the girl nodded. " They t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most of the bandages a little while ago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I can see that," she agreed. " You're pretty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I am not!" the girl protested and blush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ing embarrassed. Now that there was some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he didn't have the bandages wrapped around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, Serenity could tell that the girl was beauti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few traces of baby fat softened and rou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irl's face. Her short, black hair went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her skin; which, while it wasn't the pale t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as so popular right before the attack, was smo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nblemished. The only thing that marred her l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her eyes and the pink flush to the whites.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guessing that the girl had dark brown ey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You are, too," she counte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ggled. " Let's go get you some cloth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r. That old T-shirt that you're wear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n but not exactly flattering.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Your Majesty," she began a few min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out in the hallway as they walked tow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torage ro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Call me Serenity," sh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ied and then glanced around before gi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rl a quick grin. " Or, if you want, you can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Usagi-chan. I'm still not used to being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enity, either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Okay, Usagi-chan," she smiled back. " I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have a name for you to call me, though,"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as the smile faded away. " I don't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my family is, or what my name 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Don't worry, honey. We know where your h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, and someone will go there and we can fin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you are. Is that all right?" she asked,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at 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Yes," the child sadly replied. " I feel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not remembering them. Parents are suppos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important to a child, and I should remember th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What you have is amnesia," she care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ined as they entered the room and were dir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wards children's clothes. " It isn't your 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Amnesia is when somebody forgets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something happening to them," she went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ing an eye on the girl and the choices of cl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man there was helping them look through.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hiru's first acts this morning had been to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stock from a nearby clothing stor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ught to the palace once they realized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number of people found yesterday and how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d in ways of su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It might be when somebody gets hurt, or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sick. Because of that, they lose some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ies for a while. Most of the time they come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person in a little while, so don't feel s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now. It isn't your fault that you can't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Were you going to take her outside?" the 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man asked. " We have some really warm jacke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's sizes and mittens in case she wa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w some snowball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Snow?" the girl gasped, instantly for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worries. Serenity giggled and nodded to the wo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I'll come down and take you outside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later, all right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Okay!" she happily beamed. " I never go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in the snow befor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Here you go," the woman said and handed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ky, long jacket and a pair of mittens. " We've 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enough to go around in your size, s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have to bring those back unless you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r going to be using them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I understand," she smiled and sketch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bow to the older woman. " Thank you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Yes, thank you for your help," the Qu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ed the child's words. The girl was shown a r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he could change, and then they were off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Do you still want to go take a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?" she asked the girl, who nodded in reply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Serenity happy to see the enthusiasm the gi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now showing, and she was reminded of 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 growing inside of her looked when sh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at. One of her hands drifted to her stom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fe a few centimeters further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girl caught the motion. " Are you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baby soon?" she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Yes," she smiled. " I'll be having a daugh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bout five month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When you do can I hold her? I don't h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thers or sister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Of course," she smiled at her and sudde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ered off to the side towards a blank wall. "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show you something that most people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o see," she explained and put her han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 of the wall. That spot glowed, and t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den door slid aside, revealing one of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den elevat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minute later they stepped out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ving quarters of the Senshi near the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ace and switched to another elevator for a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er r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Wow!" the girl gasped as the door ope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veal the view of Tokyo in every direction.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 over to a window and looked out, marvel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far up they w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You like it, ne?" Serenity smiled and w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 run from window to window for a few moment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to get each of them a glass of juice and sin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into one of the sofas. She reached up and unpin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 odango, allowing her hair to fall freely down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ck of the sofa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You can see forever up here," the child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he came over and sat next to her, eyes d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and forth at the bookshelves lining the cent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llar that housed the elevator shafts. "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lace?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This is up above where I live,"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ied. " We're all the way at the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ace. My friends and I all share this r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. I'm sorry, but I had to sit dow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minutes. I'm still a little tired and I th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'd like to see the view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Thank you, Usagi-chan" she said and took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nk. " I like it up here. The city looks so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almost like a toy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 You can keep looking around if you want,"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nde smiled. She pointed over to one of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ble pedestals with a glass case protecting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se that was on display. " Just don't touch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on one of the pedestals. Some of them are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ken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Okay!" the girl smiled and moved off again. O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at energy again, Serenity smiled to herself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thought that I would be so tired, she ad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down at her stom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It's all your fault, Chibi-usa-chan"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lded the bulge, but she was smiling as she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and didn't have a hint of blame in her voice.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ssed the tips of her fingers and pressed them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where she thought the baby was. " I wish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tell you to hurry up, but we know that woul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 Usagi-chan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What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Sensei said that you could do anything.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ke it so that the war never happened?"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No," she sighed. " I can do a lot with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, but I have limits on it as w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Sensei said you could do almost anything,"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rl went on, her voice changing as she moved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ner of one bookcase and out of sight. The blo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hed and made a note to try to get this godd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 out of the way as soon as possi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chers would not be allowed to go on like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I can't do anything I want,"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ied. " Using magic is like running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s. If you go out and run and run until you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red and can't run anymore, it takes a while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again, and you can only run so far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I've done so much with magic the last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 that I need to rest more right now. Also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ther things to consider," she added. "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ome things that I shouldn't do with magic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What shouldn't you do?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 Well, you know the cuts on your face?" she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 Um-h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I could have healed them up, but then the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the danger that if you were hurt again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else that your body would forget how to h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itself because I healed you, and that would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bad thing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Is that why you only did that to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?" she questioned, trying to under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Serenity could see her face and the puzz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on it as she poked her head around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case for a moment, having worked her way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pil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Yes, the people who were hurt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ly," she confi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What's it like? Doing magic, I mean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londe shrugged.  "It is like see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ing," Serenity said. " Now that I can do it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think of not being able to do it anymore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how to describe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loud, ringing clang brought her to her f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pite herself. There was only one th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m that could have made a noise like that.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 around the pillar and skidded to a sto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thing heavily due to the adrenaline ru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I'm sorry," the girl was saying as she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rnet Rod back where it had been, her eyes w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earful. " I bumped... I'm sorry, Usagi-chan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n't lie to you when you've tried to be my frie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I thought that the ball on the pedestal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pretty, but you said not to touch it, s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n't," she went on. " The big stick wasn'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edestal, though, but just leaning up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It was heavier than I thought, and I dro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" she admit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You're not hurt, are you?" Serenity as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ing her heart finally begin to slow down.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ed to be fine, and they had no idea wha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 to someone who tried taking anyth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belonged to Plu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Just a little startled," the girl conf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lushed at the direct stare that had been lev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That's good," the blonde smiled, try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the child at ease. " I have a few things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now, so let me take you back to the war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 meet later on like I said. I don't see w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tor wouldn't let you go outside later on,"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and led her to the elev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Hi, Mako-chan," Usagi said as the brun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e up the stairs to their den with a fluffy,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hrobe pulled around her and hair that wa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t. " What hotel did you loot that from?" she quipp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ning a smile from 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You keep that up and I'm not voting f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next election," Makoto retorted and the blo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ed back.  " How's your new friend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That girl?" she replied, not looking up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Yes, that girl," Makoto said and took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t. She stretched, yawned and put her feet up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ble in front of her. All the work that she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that day was beginning to catch up to h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 was considering going to bed early despit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being a little after ten in the evening. It t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 a few moments to realize that Usagi wa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ing a gam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She had a lot of fun this afternoon," Usag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d absent-mindedly. " There were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 out in the courtyard and they had go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-fashioned snowball fight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You may want to consider spreading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ttention a little bit, Serenity," Mako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ed her, using that name to emphasize her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She doesn't have anyone, Mako-chan,"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Nobody has anyone, Usagi-chan," Makoto w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. " We only have a half dozen cases where peop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families survived. The other children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parents, and jealousy is something that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ink is eventually going to come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You don't have to totally ignore her,"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unette added, seeing Usagi's shoulders t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ghtly. " Just be more aware of the other childr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. Talk to them more, and try to learn their name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That's what I'm trying to do," Usag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ded. " These are the school record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i set up last night. What was the address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you found that girl?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Um, you would ask me something like that,"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d, frowned a moment and rattled off a str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. " Starting with her, ne?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Well," the blonde laughed and tried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way to defend herself, but gave up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ute. During that time, she was still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 The computer beeped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Aha, a match!" she said, hit a key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urish and sat back to wait for it to spi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So, how many years has it taken for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he hang of a computer now, Usagi-chan?" Mako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ed, grinning slightly and waiting for the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l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Usagi?" she asked as a minute passed and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e. She walked over to her friend to see wha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on, since it wasn't like Usagi to pass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o trade a few jokes. " Usagi-chan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Mako-chan, go get," she began, her 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. She stopped as if she was reconsidering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. " No, never mind," she decided and closed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yes. A moment later, Jupiter heard the Queen's v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 inside her mind as she summoned Neptune and Ura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er, followed a moment later by a shielded th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 to the King that she couldn't underst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three of them appeared a moment later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mmering blur of gold and silver in respons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of the two monarchs. Usagi ignored them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calmly pressing a button on the intercom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table by the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Yes, Your Majesty?" the voice of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s re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Good evening, Kaieda-kun," she sai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. " Please take your radio and go to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pital ward at once, and call me from ther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At once!" he replied and the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What is it, Usako?" Mamoru asked. Usag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hed and pointed at the computer screen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names t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I don't believe in coincidences anymore,"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tted in a worried voice. " It was bad enough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 vanished without talking to anyone, but thi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going entirely too far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Meiou Setsuna?" Makoto read the nam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and felt her knees buckle from the shock. Mamor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 an arm around her and kept her from hi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How in the world?" he began when the ra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p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Kaieda-kun, please ask the attendant on du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sure that the girl I was looking after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ay is still in her bed and that nothing is wr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her. We'll be down there in a few minutes," Usag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You mean to say that she reincar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self?" Makoto asked in disbelief. " She coul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. We last saw her two weeks ago, and that gi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t least seven years old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Nobody should be able to exist in two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once," the man said. Uranus suddenly snarl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gust and took three long steps backw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It's gone!" she shouted suddenly, look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 right. " The Talisman!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She's not here!" the guard's voice ra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he radio. " He swears that she was the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 minutes ago when he turned down the lights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esty." Neptune and Uranus traded glanc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ptune pulled out the Deep Aqua Mirror. The brun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ung a hand up above her head and transform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p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Good idea," Serenity said and the cresc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 forehead burst into light. She joined hand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moru for a moment and closed her eyes, only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snap open again in surpr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Oh, dear," she exclaimed in astonishment. " Sh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Pluto's gate." The two Outers and Jupiter were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a shot, readying weapons and attacks as they lef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I know, Usako," Mamoru smiled in sp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vity of the situation. " I know you miss being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ght with them like that." He held out his a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she gracefully took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Sailor Moon is no more, Mamo-chan, bu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mean I am helpless," she replied and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the enchantments they had woven into the cas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ransport them to the corridor junction that 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Gates of Time. They had been in casual cloth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merged in full regalia and prepared for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at they found was not anything they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ed. Jupiter stood there, gazing at the sc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gates with a worried look on her fac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Sword loosely hung from Uranus' han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ptune clutched her mirror in trembling hand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the only stable thing in her world. At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t was the child, curled up in a ball as she sl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Pluto's Garnet Rod nestled in the crook o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r 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man put down the radio and looked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three women. " Uranus says she only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more minutes at the hous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 walked back over to and sat next to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fe, whose attention was split between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couches on this side of the room at the to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lace. One held Makoto and Michiru.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d the child, who was still asleep thank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or enchantment. While she was not going to w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until Endymion canceled the spell, they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ke quietly as if to not wake 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mi was seated about ten meters away, dilig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g through the records they did have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. With the main power plants and telephon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down due to the lack of trained people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, along with the other utilities like ga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er, they had little in the way of so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anyone right now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I was here all evening," the blo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an. " There was no way anyone except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could have come up here in the first place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sitting not ten meters from the Talisman,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hear a th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Pluto's existence, like Saturn's, was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common knowledge," Michiru added. " We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know how they knew about her disappear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 Black Moon tried to claim responsib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ating her. They didn't mention the Talisma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. Nobody except us would have even know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istence of the Talismans, let alone tha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was he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We denied Pluto as an unfounded rumor," Mako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d out. " Maybe someone decided that it was true?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They still wouldn't have known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isman, though," Michiru 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And, more importantly, how is it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er?" Mamoru quietly added, causing them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ink in silence until the radio beeped again.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orted Uranus to the castle, ignoring the 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 they had on that method of trans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the sheer amount of power it took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You're not going to like this," Uranus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ut a number of pictures and pieces of pa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coffee table in front of them. She rever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 transformation and sat down next to Michiru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o let her stomach adjus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it. Teleporting someone else an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 as well was a new power for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archs and one they were not as skilled with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Dear God in heaven," the Queen exclai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he picked up one of the framed pictures.  "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. The hair is long enough in this picture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e the green in it, and you can make out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yes as well. I thought that they were red co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lood and not naturally r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I can see why you made the mistake," Mako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d. " If you look at her eyes under a bright li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e that they are red, but I though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brown as well when I saw you playing with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School report card, tax forms, insur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work," Michiru said, shifting through forms as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ke. " All of them have the same name for the gir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ldest looks to be about four or five y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. If our Setsuna was planning this, sh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it for a long time. The birth certificat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match as well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Three other families with the same nam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," Ami softly called out. " None have a memb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 family and personal names, though. If thi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tional, Pluto might not be using the sam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he wanted to hide from us."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" What I want to know is why she would fee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 should have to hide from us i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," Venus asked over the intercom. She and M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on watch tonight downstairs and list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" Why should she run away like that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She can't consider us a threat," Haruk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ded with them. " She's been with us for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ne years now, and six of those were while we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sing Hotaru. Our being a threat to her just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e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If we can agree that Pluto was not scar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, or left because of us, then something happe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de her do this," Mamoru said. He looked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efly. " If something could have scared her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her renounce her duty and run, we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fied and rightly so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I haven't had any premonitions of anything," R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ounced. " I don't think that I could have mi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of that magnitude." The doors to the elev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If it isn't an enemy, and she doesn't cons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a threat, then perhaps we should be looking at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 might be an explanation, no matter how vagu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," Artemis offered as he walked in next to Luna,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still looking pale even for a black c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Luna, you shouldn't be up," Serenity admon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This is far more important than my re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i-chan," she replied. While the Senshi, Seren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dymion hadn't been affected by the poison g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did not hold true for the two cats. Luna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exposed to a whiff of the poison before the Qu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eleported them to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If you weren't right I'd be mad at you," Usag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spered into Luna's ear as she gingerly pick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ack cat and set her down on a pillow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Luna, Artemis, is there anything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do to see if she is actually Sailor Pluto?" Michir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ed, voicing the question that they all had bu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uctant to 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I've never worked with the Outer Sensh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," Luna admitted. " I never knew you lik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the Inner Senshi back in the past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lver Millennium. I can't, but someone else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," she added, looking over towards the Qu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Me?" Usagi as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You're no longer Sailor Moon, Usako," Mamor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inded her. " The Senshi of Mystery is no mor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still their Queen and ruler. The oath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Senshi swore to you and your mother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. If any of us can command her, it is you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But should we do that to her? Do we h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to bring her back like this ahead of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?" Usagi asked. " We never became Senshi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ere in our teens. We had the chance to be norm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only for a little while. She's only seven now.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air to make her like us when she is so you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No, it isn't," Haruka grimly cut in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else could say anything. " It isn't, bu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have any choice. Chibi-usa needs to meet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he is growing up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You've always been one to make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y, Haruka-san," Makoto said a moment la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 voice warm and caring, and with no hi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casm. " Why surrender to fate now?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Certain events in our future need to hap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for our past to be like it was," Michir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ed. " If our Setsuna is gone, we have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know. If that girl is now the incarnation of Plu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need to know. As Haruka said, we don't h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, and we very likely won't have any until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l wrapped up in the thirtieth century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You're right, Michiru-san," Usagi agree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ing up. " It may be a very long time until w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be free." Her clothes blurred away, le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 in the dress she wore for formal court as Neo-Qu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enity. She walked over to the girl, who still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rnet Rod resting in her 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Pluto?" she whispered. When there w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 after a minute, she gathered her wi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her power to gently send her words deep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rl's mind, past the shroud of sleep tha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ymion's spell. " Pluto?" Serenity nudged a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irl's conscious mind and sent her call far deep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ing for some sig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lavender glow winked back at her from dee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ep down; far deeper than she would ever dare go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 own for fear of being lost in the depth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ttered once, twice, then became a tiny ligh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andle seen across an open field at the top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ely tower on a cold, clear night. A wind bega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w, making her aware of its' awesome power, but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lt no fear of it in her house behind stout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he looked outside. The light gave her a feel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 and security, like it had always looked over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otected 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Usako?" she heard her love's voice from a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t away, but it exerted an irresistible hol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 as she suddenly became aware of being back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m with the others again. " Usa?" Mamoru asked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he tried to see if she was all right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Mamo-chan?" she asked, and grabbed at his h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tability and comfort, still feeling the effec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sion. " What happened?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That," he replied and inclined his head tow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uch and the sleeping child. She still ha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ken up, but now the sigil of Pluto faintly glimm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her brow. A corresponding faint light now s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the Garnet Orb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She is Pluto," Usagi gasped, and sharply sw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 head towards the two Outer Senshi as she hear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ffled sob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We have to go," Haruka said, her v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ck. " We died as a result of the last battle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an aftereffect of the poison gas. You fou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d, and had a private servic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What are you talking about?" the Queen n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ted. " You aren't dead, and you are not leaving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I think I finally understand it n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i-chan," Michiru gently explained, her he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king. " Pluto died after the Silver Millenni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over, just like the rest of us. We wer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incarnated in the late seventies, but not her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luto's first reincarnation, not her second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First?" Ami burst in. " How could it be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one now?"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We were all there when she di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," Mamoru said and wiped away a tea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eye. " And she told us what had happen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first saw her in this time. She was reincar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ast, around when we were all being reincar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ime, but it was by Neo-Queen Seren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it from the futur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You mean that she saw this 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... " Makoto's voice trail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She's caught in a loop!" Ami blur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blushed at her outbur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Oh, no," Usagi gasped, her hands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cover her face. " She's doomed to keep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ing this over and ov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It is the only answer that fits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idence," Mamoru pointed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It doesn't matter," Haruka coldly sa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tching her voice loudly enough to get everyon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n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Haruka!" Makoto shouted. " You sai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self. She's like your sister. How can you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like that?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She never knew us in her future," Michir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d in a voice that gave no room for debate. "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ew exactly what she was saying to us when she t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bi-Moon what had happened to her. Pluto was too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foolishly said anything abou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She also," Michiru tried to go on, but her v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She also said once that she had never met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in her past, and we know that her past is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our future," Haruka finished. " We cannot stay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Haruka, don't-" Usagi began but was sto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tall woman quickly stepped forward and hu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We can't risk changing anyth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ango-chan," she tried to explain in a wa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tle voice. " You get the future that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n. Humanity gets to come back. Death Phan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stopped and permanently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Sure, it isn't easy for some of us, but Pl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get six years of being happy. Six years of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amily that loves her. Don't take that from 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i-s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This isn't a good-bye, not just yet," Michir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. She scribbled down an address on a pie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. " To everyone else, including your daugh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st importantly, her," she pointed ov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eeping girl. " To all of them we are de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ried. Don't make us heroes or they'll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faces even more. No statues and no memorial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our duty, and that is 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To all of you, though, we aren't dead,"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t on. " We'll be at that address for a few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we figure out some more long range plans.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enough to the edge that nobody is going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ing around out the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Can we come and visit?" Usagi asked,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e still muffled from her continuing to c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ruka. The taller woman laugh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Of course, baka. Do you think we wan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e for a thousand years?" she asked with a f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ile playing around the corners of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th. " Whenever you need us, we'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here for you. We need to leave now, though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easier to vanish at night."  Michiru 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o give Usagi a brief hug as well befor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, slipping away from the Palace under the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night. It would be such a long time until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again seen by the general popul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ystal Tokyo that they soon passed into leg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mo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lo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They're gone," Endymion said and put an a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her shoulders as she stood and looked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in that had been the throne room of the Crys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ace. The energies flung around as Dimando t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e Crystal of the present and the past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consider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Did I ever look like that, Endymion?" Seren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ed softly. " Her face was so innocent, and f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o much hope. It was like I was looking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rror and seeing a stranger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You know why as well as I do,"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ied. " Mamoru looked so young. I don't bl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being so surpris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atter of running feet reached the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ment before their daughter did as she slid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ner. Small Lady looked physically rested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n veneer of composure broke as soon as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w Pluto's body still lying on the floor. She f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er knees next to the woman and began to c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renity glanced back at her Senshi and no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ntly, dismissing them. The girl had a nigh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th of sleep in the past, but for them the ba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been won only a few minutes ago. All fou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were still very tired, and there was go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much to do tomorrow as they began their wor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build their city a second time. The Queen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d much of the physical damage, but they k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experience that many things still need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I'm so sorry, Mama," the girl blur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apped her arms around her mother's knees as Seren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t to stand by her. " This was all my fault. Pluto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d because I wanted to be like you and took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ystal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That is true," Serenity replied as she s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and pulled her daughter in for a badly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g. " But you do realize that you made a mista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the most important part of learn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ight and wrong. You also were very brav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ent back to try and get help for m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She was," Chibi-usa began and stopped. "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... this is all very confusing to talk abo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ma," she admitted with a slight blush. " I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ew that you were the same Sailor Moon that Pap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ld me stories of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We saw what you two did together," her f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d as he kneeled down next to them. " You f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well earlier, Small Lady. You have mad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good progress towards becoming a fine lady.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 you made some mistakes, you were st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. I'm proud of you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As am I," her mother added. " You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long ways to go, however, and thi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place for you to learn to become a Sai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hi. I know just who you need to learn it from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Who?" the girl sniffled, glancing dow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ing her friend's body. There was apparently a 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o being a Sailor Senshi than she had tho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Me, of course," her mother giggled, bri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mile to her daughter's face despite the gir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n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, Mama?" she said, not believing her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possibility sank in. " You mean I'd go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Yes," Serenity smiled. " I happen to know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girl back there named Tsukino Usagi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misses you right now, and I think that you mi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 as well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I sort of do," she admitted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uctantly. The queen gave her a steady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she shook her head and blushed. " Okay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miss her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In that case, we shouldn't keep you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 much longer," her father observed with a w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ile and magically transported a certain p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 and a pen to his hand. He handed these to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fe. She grinned, scribbled a brief note and h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 her daughter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This is for your father and myself," Seren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ined and reached down to unhook one of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chain around Pluto's waist. She closed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yes a moment to tell it where to send the gir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hanged it for the one her daughter had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. " And that will get you there and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I'll miss you," Chibi-usa began to say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ymion cut her off with a finger placed across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You'll be with us the entire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bi-usa. Remember?" he asked and gave her a w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ile. She nodded and hugged them both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upon the power of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Once more into the breach," the man sa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ing an old play, and then stood up and stre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helping his wife to her feet. " We've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 a few more things to do today, but 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not the best pl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You're right," she acknowledged. She lea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a moment to hook the key back onto Pluto's be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 pick up the staff the tall woman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ne. Endymion picked up Pluto's body and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their way to a private elevator tha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them to the royal apartments high up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ing. Once there, they went to the sitting r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top of the tower since Pluto had lov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as long as they had known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Do you feel up to this, love?" he ask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put Pluto down on one of the couches. "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beyond anything that you have ever done befor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I have to do this, Endy-chan,"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rmured.  We're almost free of the pas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just yet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There's just sending our daught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t a few more times," he replied. " I still wo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her, even if we know what happened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It will all work out, or at least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 tell myself," Serenity admitted. She wal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o the couch and looked dow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hi. " Except for her. She gets a few y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being happy in return for a lifetime of duty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No, it isn't much of a reward, bu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he seems to get," he agreed. " I don'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sh you, but I think we should send her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. I know that it won't speed the process up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 deserves her time after what she did for u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Maybe it won't matter to her, but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er to us," she said and sat down ne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man, the Garnet Rod resting on her lap.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ionately brushed a few strands of the l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k hair away from the woman's f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Be careful," he cautioned her, tak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t on the edge of the table. She grinn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him somewhat lopsided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Who do you think taught her how to use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s?" she retorted. " I was the only one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sted at first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And you did a good job," he compli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, recalling her patience with the young girl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years ago. She was scared of the repu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Senshi at first, but the Queen had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st and had guided the young Pluto as she lea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 power and the responsibilities of her office. "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n't referring to the time travel, though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The time travel doesn't worry me, either,"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d. " Pluto was far more skilled than I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of moving something through time, but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more power than she does. Maybe I won't b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tle as she, but I can get that to work with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But reincarnation," she sighed as she sh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 head. " This is one of those things that makes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der just where is the dividing line between she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and mere divinity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renity closed her eyes and called upon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, feeling it flow from the Crystal at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Endymion supported her, channeling hi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rgy to her, and they effortlessly link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o many years of practice. She felt a was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rn and reassurance from him before he withdre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ch over her as she worked, leaving her with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to work with on her own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e slowly infused it into the woman's bod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ling the massive damage done to her body as Pl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stopped the natural flow of time. Then she lo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d restored the link between the body and the spir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eceased Senshi. After making sure that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now firmly bound together like they sh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, she then expanded her viewpoint to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net Or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r perceptions spiraled back using the Orb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ff as a focus, seeking out the moment of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birth as a point of reference and then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ghtly before that moment. She skipped p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d disruption right before her, knowing i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ko's, and looked further back. The next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a little over a year sooner, and so clos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ed as to almost be one. They were not what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looking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r was the one beyond that, the pattern of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ve clear to her despite the unfamiliarity of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 was doing. The one she sought was cleverly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ng the minor variables of the time stream, and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gratulated herself as she saw how well she had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she was going to do. Paradox held no sway over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realm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Go, dear sister," she implored the spirit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safeguarding. " Go to your reward, and I am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ry that we cannot give you all you deserve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renity smiled as it drifted forward an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faint ripple. They merged in a shimmer of vio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 and a child's first cry. She stepped backwar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 mind, beginning the process of  returning to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time, pausing only to cast a quick glanc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urbance around her daughter. It was only the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erence due to her being from a different tim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 she was born in, but it still worried her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 knew what the poor girl was going to have to endure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e blinked as the room came back into focu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 saw her husband sitting there with a worried loo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face. " What happened?" she exclaimed, sudde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izing that she was alone on the cou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Her body vanished about a half an hour ago,"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ied and looked intently at her to make sure that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all r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It only felt like a few minutes,"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tted. " I forgot how long it can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me. I never got much of a chance to prac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is," she said and motioned to the staff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h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I'm assuming that it went well," Endym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d, a question despite his not phrasing at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It did," she answered him. She yawn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her clothes to something more casu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fortable. " I broke a lot of rules today, but I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for two so far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Two?" he wondered, and changed as well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ting next to her and putting an arm around h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I met myself when the two of us aren't supp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ven exist in the same time frame as each other,"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ined. " And I was able to reincarnate Plut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t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Was it hard?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It was surprisingly easy," she sai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ggled. " With the Garnet Orb and Rod a lo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due to paradox don't even apply..." she w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, but her voice trailed off as she suddenly g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serious look on her f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Paradox!" she shrieked. Serenity broke awa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arms and sprang to her feet, turning a cartwhee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er delight and ending up a few meters awa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. The staff of Pluto's that she still held 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maneuver began to glow. Her own sta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ed in her other h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Paradox doesn't apply!" she laughed and sp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, happily smiling. Both staffs were triumpha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ust into the air as her clothed melted into the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wn she was wearing a few minutes ago. The cresc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 forehead burst into a nova of golden ligh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rly blinded the man. " I know what to do!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Usako!" he yelled, seeing her gathering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and becoming worried. Mars burst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to the room, having sensed the disturbanc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ree Senshi were only a step beh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I'm going for three for three!" they hear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en yell amid the light as the white of the Crys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ne over that of the Garnet Orb or her crescent. "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try, Mamo-chan. She deserves no les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ne hundred years. This will not be a da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row! Today will be a day of joy!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y screamed as the light and pres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d a hundredfold, forcing them to back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her. Windows shattered, the crystal and g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ung away from the building. Its' supports she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y, the peaked roof over this topmost por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lace began to collapse on them, on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wn aside in a contemptuous display of  blu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llow power that only the people in the city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could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winds above Crystal Tokyo now could r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and whipped the long hair of Venus and M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. Endymion's cape fluttered madly in that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 as he began to gather his own power. Mercu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piter grabbed him to keep him from charging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maelstrom of power rippled and seeth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a loud pop it vanished, leaving a tired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nning blonde standing there, leaning heavily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staffs for support as she panted. At her fe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all woman in a white and black fuku began to st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ook around at the others in the room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Pluto?" Endymion stammered and hesitantly 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ward. Out of habit, he veered towards his wif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lver scabbard of the Space Sword flew o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kness and tripped him up so that he landed n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to, who grinned and threw her arms around him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She hasn't seen you for a long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moru-kun," a familiar voice draw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dows as two women stepped forw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Give her a hug. You just saw your wif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minutes ago," another added in an amused tone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I see," Pluto chuckled and hugged him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ghter." The moment you decide to fall into my a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happens to be after I've gotten over you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Uranus! Neptune!" the Queen shriek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andoned all semblance of restraint as she ra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and tried to hug both of them at once. "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been? We haven't seen you two for centuries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dymion blushed and helped Pluto to her fee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two Outers came to her. The others clu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, having missed these three for a long ti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. Pluto simultaneously embraced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Hotaru-chan?" she whispered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gged. Uranus sadly shook her h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She's still in her coma from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ht," Neptune sai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" When are we, anyway?" Pluto asked, glan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. She looked about briefly and saw the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sive, jagged shards of the Black Crysta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Lady had slammed into the earth a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ace. " Right after I stopped time?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Pluto, did you know about what Seren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do?" Mercury asked, trying to figure out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happening and what had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Quiet!" the Queen yelled, getting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ntion. She was smiling broadly as she lea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her husband for support. " We will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cussion inside, and that is an ord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Certainly, Your Majesty," Venus grinn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wed with an exaggerated flourish. She reversed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ormation at the end of it, so that it was Minak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stood up straight and pulled her nightgow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ghtly around her. " It is pretty chilly up here,"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tted and made for the stairs. The others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losed the doors in their wake, shutting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ustery w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only took a few more minutes to change and m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ne of the smaller sitting rooms right off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yal bedroom. Michiru had tea started, easily fi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since the palace had not been changed since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last there almost nine hundred years a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To answer your question, Ami-chan," Sets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an from her spot in between Haruka and Michiru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small couch. " No, I didn't know what sh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to do, but I had faith that she would 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out some day. When she opened the doorwa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for me and ordered me to follow her, I 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 had her reasons. I left the Garnet Rod like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d and followed her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So you didn't kill yourself!" Mako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sped. " We thought that you knew what was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ppen and had made sure that there were not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 in the same tim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Killed myself?" Setsuna replied and laug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ly. " Good heavens! No, I wouldn't have k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self. To me this is still a Thursday and about 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utes ago I was trying to figure out a patte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e Black Moon was doing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A week before the attack," Rei added. "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found out that you were gone almost right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d left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But there would have been two of you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t, Setsuna-san," Ami began to protest. " Actu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ere two of you at the same time. Four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attack we found out you were Pluto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ly there were two of you existing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point in tim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About a week after you were brought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una-san, the Black Moon attacked 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," Endymion explained. "  Three day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, a young girl was found who had surviv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 eventually took the position of Sailor Pluto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Is that so?" the tall woman mused. "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iest memories were of the Queen being so n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e, and that I was important to her. I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any attack from when I was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rl. I don't even remember who my par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. There was only the King and the Qu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after me, and all of you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Perhaps it is because there was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lor Pluto at any one time," Michir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ed. " There were two Meiou Setsuna'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only one Pluto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That may very well be it," Sets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ied and looked at the two women sitting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er. " Thank you for remembering what I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our not having met befor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Yeah, where have you two been?" Minak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ed. " We haven't seen you since you lef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kyo area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We went to America after it was tha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," Michiru said. " We stayed with a fri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t first and bounced around for a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at." Haruka chuckled suddenly and dra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rm over Setsuna's should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Somebody here was too inquisitive for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ing, and far too clever. We didn't want to r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by having her find out about us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t for Chibi-usa-chan, so we stayed awa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ystal Tokyo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How did you get here so quickly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k, though?" Makoto asked. " The Black Moon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ity cut off from the outsid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We have our ways," Haruka smiled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d in surprise as Michiru reached up and pin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Our castles give us a limited degre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ortation," Michiru explained. " And we h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spots in the palace made into teleport location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nt most of the last few days hiding in and a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ace grounds in case you needed u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When did I design thos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ace?" Endymion asked, trying to remember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by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Ever since you gave Usagi-chan the pla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ystal Palace the night before you two actually bui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" Michiru slyly grinned. " And ever since Usagi-c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me to hold on to them until the next mor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dymion suddenly chuckled and held out a h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anyone from saying anything. Serenity wa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leep with her head resting on his shoul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Good night, everyone, and we are deligh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you again," he whispered and nodded at the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ers. He gently picked her up and carried her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d and the sleep she needed after doing so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ay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He's got the right idea," Minako said and 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o hug the newcomers before bidding them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ght. " I'm about to fall over myself. I'll se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morning and we can work everything out." R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koto did the same and excused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Ami-chan, have you moved her in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hours?" Michiru asked as the blue-ha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man rose to her feet. " We'd like to go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nd see her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Were you two behind those roses I'd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here?" she asked in rep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That was us," Haruka answered. " We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secret passages as well, so we slipped in to vis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aru every couple of year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 I thought it was Endymion-sama, but I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ed him on it," she said and smiled. " Sh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there in the same room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Thank you for everything you've done for 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i-chan," Michiru smiled b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Shall we?" Haruka said after Ami had left.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 to her feet and helped the other two women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You said she's in a coma, right?" Sets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ed as they waited for the elevator to arrive.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nods, she unexpectedly smiled and put her a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them when the doors opened. " We've go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Talismans here, and the three people wh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use them and know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Let's go see if we can wake her up," Sets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d and ushered them into the waiting car. "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been a little while and I already mis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t from my family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pan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ka - fool, idi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 - an article added to a sentence to make i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uestion. it is used much like 'eh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d in Eng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 - an article added to the front of a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case. it is used much like 'oh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o - shrine ma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e-chan -  used as a pet name for Hotaru. 'him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ans prin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 - an affirmativ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waii - 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to - a boxed l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to - a dish made from fermented soybeans,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d in must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JSDF - Japanese Self Defence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matta - a curse word, but literal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close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are copyrights of the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comments, etc. to the above e-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the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oko Takeuchi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dible characters, and artwork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rise to so many ideas from a few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w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na and Artemis for kind words, support, and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od friends for so long. through good tim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d, they have been th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out their p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geocities.com/Tokyo/9897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best Sailor Moon fan-fiction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nbeans for being herself. all I need to s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out her p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kfalls.net/~gbean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ckie Chiang, sage advice, good fics and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lliness that lightens the spir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out her p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ttp://www.geocities.com/Tokyo/3741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ex Glover for his wonderful work on the man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aoko Takeuc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out his p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nwlink.com/~kurozuki/manga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wonderful betas, the real her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en Szeto aka Len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dora Diane Wald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kki Purvis aka JetWolf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nt {1/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