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mezzo {1/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ilor Moon story by Tim N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nomad@cyberver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comments following the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part of a trilogy of storie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er Senshi. The correct order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ad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fter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terme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d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ased on the manga and not the an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ezz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wo of a trilogy of Outer Senshi s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lver cords linked the two combatants to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them that were far faster and less prone to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ir fickle human counterparts. Modern fencing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st a sport that it was necessary. A tou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an electrical circuit that would signa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to the judges, who were busy determining who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of way and was able to att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horter of the two smiled behind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e-mesh mask. Her opponent was fast and ski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s a good work-out for her today. It would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him a few more years to reach his prime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s opening pattern of feints had been cl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he had yet to seriously challenge her def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opening himself to her. She had already sc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im four times in the practice match. What see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n opening would appear in her guard, but by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could react and attack, it was closed off and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scoring on him with her ep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ast two had been more difficult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. He had gotten wise to her tricks, but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asy to resist the chance to e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. Typical, she thought to herself.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who couldn't handle her being good at thing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to be their specialty and became angry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 any chance at v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r own flash of anger got the better of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he could fully control it as she drove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with a speed that he could never match. The ti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epee dug into the light canvas of his jacke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of the blow making the blade bow upward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ing system and the judges registered the tou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rded her the ma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e held out her left hand to him in a fenc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hake after saluting him with the blade in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and removing her helmet, as was customary.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didn't take it, but thought better of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it would reflect on his career with a doz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untry's best fencing coaches watch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unctorily shook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irs had been the last mat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. While the others talked or gathere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prior to leaving, she accepted a few wor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gratulations from some of the coaches or fenc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knew before making her way to the relative qui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far end of the room. She'd done something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n't have during the match. Time to do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ance, she reprimanded her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ck to the basics, she decided, and began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way across the room in series of practice thru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xaggerated care. Every move was text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. Back and forth she continued to go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others had le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ka. That was what she was. She was sup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fitting in with them and doing nothing to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unusual attention to herself. Thankfully, n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fencers or judges noticed her slip earl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ncers had some of the best reflexe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letes. Her move earlier to win the match had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 little too fast to be humanly possible.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been a regular person facing her on the ma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have been readily apparent. Fortunately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ere used to watching people who were so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he was only slightly faster in comparison.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safe this time, but she shouldn't have ma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Ten'ou-san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Yes," she replied to the older man. He'd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ing her earlier during the match, and ha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ne of the coaches she had studied with once.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also walked back into the gym about ten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o and had been analytically watching 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You were very impressive in the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. Congratulations on your victor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He'll be better with a few more years unde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t," she replied as she turned to start mov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irection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 smiled a little at that. " I don't ha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time, I'm afrai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e waited for him to make the first mo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ed to a pattern of parries and ripostes. He t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ing a few moments to see if she would say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but she remained si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Do you know why I am here?" he asked fi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ing the uneasy silence between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 think so," she replied. " Why don't you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firsthand, though? I've only heard the rumor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All right," he decided and sat on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t of a row of bleachers. " I was just nam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of coach of Japan's fencing tea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coming Olympics the year after next. I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the best team possible, Ten'ou-san, but I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emble it as quickly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 can guarantee you a spot in the Internat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this year, and if you do well there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ly guaranteed a spot on the Olympic team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you on that Olympic team, Ten'ou-san.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prospect Japan has for winning a med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've se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Why me?" she responded casually and st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ace him, catching his eyes with her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. " What makes me so special?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You're already well known, Ten'ou-san,"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. " This could be a great help in building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perception of fencing and sports in general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Publicity, you mean," she countered. "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estimate me. I don't have that much of a c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inning, I'm afraid. There are at least a do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ropeans who can beat me out there, and tha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ake for a good stor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are at least a dozen who can be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narrow limits of the sport of fencing,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herself. This was only a game; practi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licts that were to come. Those same fenc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touch her if it was a real f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Are you that sure, Ten'ou-san?" he as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disappointed. " I've been teaching th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ng time. I think that you have what it takes. Besi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ing their country in the Olympics is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lete's dre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Their dream," she snapped but restr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self and kept her voice low and level for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he started to walk over to get her bag. He c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her looking at the ring on her left hand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he only piece of jewelry that she wore. " Not min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ngers danced over familiar strings as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 the tune of her violin for the lessons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in the day. The sunlight coming through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ght the silver metal of the band of the only 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wore; a simple ring that she wouldn't have tr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ther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a few minutes, she had worked the s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ffness due to a lack of recent, regular prac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her fingers and felt more alert and aware.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that for her. It had always done that for her,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ed as she set down the instrument and read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s. Today was her beginner's class, and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ught more than just the violin, even though mos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for t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, she smiled to herself, most of the par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heir children here to study the violin under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elage. Few children displayed the lov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 instrument that she had at an early ag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bability, some of those parents wish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e riches and fame a gifted child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tunately, most of the children quickly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ike her and wanted the lessons to continue.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think that she could have gone on for too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fortunately, this was not her clas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school that she volunteered to teach. At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d been a ruse to give Setsuna easier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school system's records in order to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ified records. Over time, however, she had gr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d of those children. Also, the reason for her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ries was not a student at the local public sch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A pegasus, Kaioh-sensei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e had heard the whisper from the bac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 as she was showing a boy the right way to ho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w while Hotaru had played. It was the girl's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n a session with the children at their hous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little girl now looked to be about f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, the three women thought it to be a good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Hotaru interact with the others on a trial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e had shown Hotaru the basics of the viol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, but nobody expected her to take to i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Her moves lacked the expertise and polis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of playing would give her, but Hotaru's 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ent had shocked the other child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r pride had been like a parent disco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child was a prodigy. It lasted until that whis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her snap her head around in time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ly form of a winged horse. Even what little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see told her that the animal was in great pai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 later, the vision faded, but not before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ght a flicker of movement in the vi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girl ran towards the horse. She was vag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stinct as she moved towards the pegasus, but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she could make out bespoke of sorrow. What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blood go cold, however, was that the girl's h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worn up in an all-too familiar style. The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ew of two girls who wore their hair like th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like it belo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rst she removed the ring from her lef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g finger and put it on a chain which went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neck. She wouldn't forgive herself for dam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articular ring. Then, she tied the apron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her back, took the vegetables out of the cola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d been rinsed in and began to cut th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ife's movements were swift and confident as she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to smaller pieces, which were then set a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cooked a few minutes later. The whole point,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ed herself of the rules in one of the cookb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had read, was to have everything cut and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 before you actually begin coo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hought of her being so domestic made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gh aloud. She would have never though of he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being part of a family, let alone cook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. Before, she never had the time due to he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es. When she did bother to eat, an act don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the habit of keeping her disguise than hu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at some kind of restaurant. Sure, she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to live in... well, several actually, but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bothered coo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Setsuna-mama?" Hotaru called out as she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room. " Are you all right?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Yes, I am, Hotaru-chan," she replied and sm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girl. " I was just laughing because I'm ha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You usually don't laugh like that, Setsuna-mama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irl said and turned her large, violet ey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man. She hadn't asked a question, but it was t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 was thinking that I was happy being her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nd Michiru and Haruka." the woman explained as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an to mix up some flour and melted butter to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s for a roux that would be the found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uce to go over the meat that Haruka would coo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ill outside in a few minutes. " That's why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ghed." Hotaru's reply was to run over to h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 her arms around the woman's waist in a fie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I'm glad that you're happy, Setsuna-ma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So am I, hime-chan, so am I," she smil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put one arm around the gir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Can I help you?" Hotaru brightly asked, e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involved with what the adults d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Yes," the woman laughed and poin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end of the counter and a stack of pl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asses. " You can set the table, but remember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te at a 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Okay," the girl nodded and started on fer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s to the table. " I'm sorry about the p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day, Setsuna-mama. I thought that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ng enough to carry all four at once. I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, and it was getting close to dinner. All I 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was to surprise you by helping ou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You are strong enough, little one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the control yet. That will co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Remember, you're still a growing gir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And," she added, seeing the remorseful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girl's face. " Michiru-mama is not mad 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plates, Hotaru-chan. She understan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an accident, and that you didn't mean to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But she was angry at firs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Yes, but she was angry that the plat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ken, and not at you for breaking them. She 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of time and work finding the ones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style, Hotaru-chan, and that was why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ngry. Do you think that you underst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I think so," the girl frowned sligh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rowing her brow as she thou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Well, why don't you think about it som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n't certain that you understand yet,"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as she turned on the gas flame under a wo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ove. " Are you done with your studies for today?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Yes," the girl nodded and put the la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verware on the table, and followed it up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asses. The woman glanced out the window, se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uka slowly and methodically vacuuming the poo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 of the y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Michiru-mama should be back soon. Why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o and tell Haruka-papa that dinner will be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ifteen minutes, and that I'll need her i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Hai!" the girl agreed and ran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chen and down the hall. Setsuna heard th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open and close, and watched the girl run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ard and over to the blonde woman. Haruka laugh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pt her up into a hug and spun her around a few time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e is growing so quickly, Setsuna told he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he put some peanut oil into the wok and be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king. It has been only six months since they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after the girl, and she seemed to have 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number of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Something is happening," she specul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ed the empty kitchen and fervently wish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knew what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slightly wet, somewhat bedraggled, and thorou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iling Michiru joined the other two women in the l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 about a half hour after dinner. Her hair was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p, as was the white dressing gown in a few spot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thes she had been wearing were now in the dry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 take it that somebody was having fun?" Sets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sed her and smil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Yes," she grinned back and sat n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uka. " Hotaru-chan decided to splash some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for a little bit, but she did settl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and take a proper bath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And you couldn't resist the challenge, ne?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nde replied, her voice light and dry. Michiru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ck-glared at her for a moment before teasi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iling and no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Did anything happen at the lessons to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iru?" Setsuna asked. They had refrai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ng business at the table, as was usual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s much to keep Hotaru from hearing them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n agreement. She and Michiru had outvoted Haruk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clared meals to be times of relaxation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a bona fide emergen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No," Michiru said. " Today it was qui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a few children were whispering abou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happe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Anything from any of the paren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No," she replied to Setsuna. " None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anything that would make me believ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have told them anything and it was believed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, we're saf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That makes it four visitations with Chibi-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m at the end, then," Haruka commented. " I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that this means something, even if we haven'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or two weeks now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 believe you, Haruka," Setsuna replied, po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self a cup of tea and opened up her lap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" I was able to get into the universit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ystem last night and ran the test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it to confirm what I go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A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lder woman brought up a file and h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t over. " There was nothing unusual.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cal information is all normal. Ours 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According to virtually every test kn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rn medical science of one of the best re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ies in the world, we are in perfect heal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bsolutely nothing is wrong with any of u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had been trickier to sneak the chil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cal lab on a weekend, but she had manag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records so that it was not in us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The same had been done for the three women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s were done, Setsuna had removed the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evidence leading to them from the compu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ded her time until she could get to the main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pher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n other words," Michiru added. "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no reasons that we know of for losing our po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hy Hotaru-chan is growing so quickl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n other words, we're back to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" Haruka bitterly added. " Damn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'm afraid so," Setsuna agreed. "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going on or shall be going on with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y, at least if we believe that Hotaru's vi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ccurate.  Nor do we know if it is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on now or in the future if she happen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ognitiv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And not a trace of our powers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lipse," Michiru added with a sardonic smile. "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 of an April Fool's joke is being played on u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 Joke or not, we still have a job to do,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woman replied. " And we have only a fra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ources we expected to have. I still can't r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astle, but that itself isn't too surprising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ay need to be a Senshi in orde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d. What worries me is that my guard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n't responding. She's supposed to be the back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of emergencies like thi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This talk of castles is weird," Haru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ckled. " I trust you, Setsuna, but it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rd. We've never felt them or remember being ther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" They are there, you two," Setsuna smiled. Ura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eptune had been directly reincarnated like the I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hi and the princess. Her own path to this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nce was somewhat more convoluted than thei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at she knew things that they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. " When we figure this out, I'll tak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And that kawaii little image of you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dian Pluto, right?" Michiru smiled mer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ite the gravity of the situation. Sh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ed teasing Pluto about the appear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ficial intelligence that Pluto had summ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while they were trying to learn mor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athbusters. It was only that they had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arition at all that they believed Sets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existence of these castles in or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eir respective plan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Yes, that was her," Setsuna repli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grin of her own. Michiru had made her laug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with the raised eyebrow that was her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tion to the spirited little apparition. "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that there is anything that she can ad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have found out, but I would like to make s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So," Haruka added a few moments later. 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ssets we can rely on are our wit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ismans. At least they still work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Two of them are," Setsuna quietly remi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glancing at Michiru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The Deep Aqua Mirror is just fine," Michi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sured them with a pointed glare behind her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. Neither had agreed with her at first when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ve the mirror to Chibi-usa before they lef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. Now it was looking like a fortu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on. Michiru always knew where the mirro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ite it not being in her possession, so they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track of at least one of their former all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The mirror is as much of a part of me as y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 part of you," she reassured them. " If I tru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t, it will return to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 believe you, Michiru," Haruka sai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logy for her lack of faith, still trying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up to her on this issue. Hotaru's voic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from upstairs and Michiru sig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Once more, into the breach," she wry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and stood. " Anything else, Setsuna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No," she sighed as well. " We're just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to figure out how to make it on our ow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a gulls wheeled about overhead, their str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es a sharp reminder to Michiru of how long i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ince they had been to the beach. It wa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use of a pang of loss. Before she had lost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s, she always felt close to being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what they were crying about. It wa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few more minutes of listening would be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locking the puzz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w it was just noise without any patter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 to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Haruka-papa!" Hotaru shrieked with laug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s splashed with a cascade of water as Haru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 out of the sea behind her and crashed back 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del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Why don't you go join them?" Setsuna ask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relative shelter of the umbrella a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t. It was still somewhat early, so the mo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light wasn't too bad yet. Nor were the crow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at would change in a few hours. " We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here a while, and you still haven't go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You're one to talk," Michiru neatly def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stion, noticing the still dry swimsui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woman wo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 didn't come here for the water," Sets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ed with a sly smile, catching Michir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own words from early that morning when the impromp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p had been decided upon. Michiru laughed, read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ing her def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So why are you her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The sun, darling," Setsuna drawled,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iru giggle despite herself at the chan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man's behavior. " My tan is fading horribl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pite ample evidence to the contrary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 several months, her mental image of Setsuna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someone who was too serious for her own goo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ousness was always there, but a dry wit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rked behind those red eyes, and sometimes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've been spending too much time indo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ly," Setsuna went on in a more normal t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. " We all have, reall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There's three of us and we can barely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with her," Michiru commented and stood up. "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me wonder how a single parent like ev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Setsuna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suna nodded in agreement as Michiru went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lped out Hotaru in her water splashing con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Haruka. The simple fact was that they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regular child to raise, she told herself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watched them for a wh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little while later, after she put o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screen in order to avoid burning and calling Hota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o get the same treatment, she joined th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. The poor girl got ganged up on for a littl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first and thoroughly enjoyed it before the f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led down to Haruka and Hotaru against Michir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How about I start on a sand castle?" Haru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Hotaru after seeing the fatigue beginning to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er eyes and her movements. She still didn'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urance of a child of her apparent age, bu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to catch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Hai!" she agreed and then yelped in surp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etsuna scooped her up and put her up on her shoul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 need a cold drink, little one, and I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do with the same," she said and carried Hota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heir blankets. Michiru followed and too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el and some yen from her pu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There's a stand down the way that has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to," she told them. " Anybody want anyth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?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No natto," Haruka quickly offered as she t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rge, sturdy bucket she had used to carry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dds and ends in from the car. She also gr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all, folding shovel she had brought along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had a good idea of what was going to happen. Hotar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d to do things with her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Honestly, Haruka," Michiru sigh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ck-exasperation and put her hands on her 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rying to look offended. The smile on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 ruined the effect to some degree. " D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think that I would have forgotten tha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is tim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londe blushed at the teasing and withd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begin getting the sand for the cast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ation. Michiru laughed at the look on Haruk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 before going to one of the showers on her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bento st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Here you go," the woman said while she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nded the girl a can of chilled apple ju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pouring herself some of the iced green t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had made that morning. She settled back in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unge chair and thought to herself that it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derful day, despite all their other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Setsuna-mama?" Hotaru spoke up righ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man was going to tell herself that they nee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xing day like this. " What's that word for a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told me that is sort of like Haruka-papa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ress that way on purpos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h boy, she sighed to herself. She had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ken too soon. " A transvestite," she replied, gl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otaru knew the difference but still dread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o come. This was Hotaru's version of ask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rds and the b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girl had asked and been taught by them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babies came from, and understood the bio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cs. So far, she only felt that a couple woul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they wanted to have a child, however. Sh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understand or know about sexual desire, th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at confused Hotaru sometimes, however,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ived gender roles and how a few people blu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It was almost understandable given how often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seen Haruka mistaken for being a man. Since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her was no longer around, she didn'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al father figure to learn from lik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. Nor had she several more years of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 it in like a regular chi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 think that he is one of them," Hotaru dec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dded towards a group of young men who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high school or college students. The s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head of pink hair in among them made Setsuna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 take as she looked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r hair was a shade paler than Chibi-usa'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d to the middle of her back, and she had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gs in front. He, Setsuna reminded herself. He lo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uch like a girl that it was surprising to no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she expected when he pulled off the dress shi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as wearing and put on a loose top in a flo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. The other boys with him didn't even b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lash when thi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He might be," Setsuna decided, losing he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lood of memories the pink hair evoked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was a bit off. She, unlike Michiru and Haruk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not seen the pegasus that Hotaru's violin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summon up, nor the young girl who woul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it at the end of the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Haruka-papa isn't like that, right?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No, she isn't," Setsuna reassured her and 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eyes in an attempt to banish the old ghost sh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ing. " She doesn't dress like a ma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People just think she is one sometime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otes coming from the piano were a s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ady, and heartbreakingly sad testament to one woma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ef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This will not do," Michiru softly t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self. It was the night of their trip to the be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e was currently leaning back up against a w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hallway, right outside the door to th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y had placed one of their pianos. The g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ownstairs in the room that was u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ons she taught, but they also put in an up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ano as well. The walls were soundproofed t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, so the notes were whispers of w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ruka's improvisation was slowed dow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of being almost unrecognizable, but she had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determine after listening for a few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was not just random notes. It reminded h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lody they had heard in a movie where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r characters had died and the main ones ref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her loss. As in that movie, it was just not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on an unaccompanied piano, and it was li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t was getting torn ou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violin, someone had once said, wa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voice of the devil or that of an angel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sound like either one; carrying the listen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ights of joy or the brink of despair. In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inion, the piano was far better at plum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ths than the violin could ever be. There wa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a piano on its' own like t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rmally, she might have tried joining the blo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eer her up with a change of tempo and som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for them to play, but there was something el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right now. She opened the door, stepp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om and waited a moment. Haruka realized sh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nd turned, her face flushing slight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arrassment at being caught while indulging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e started to speak, but stopped when Michi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a finger to her lips and beckoned her forward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ked out of the room and past the bedrooms,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 to not wake the sleeping Hotaru in an adjo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. Michiru led her downstairs and to the door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ing to the covered porch overlooking th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d. Both had been silent the whole way, so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disturb the woman sitting on the ste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wavering, shimmering and hazy view of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g in the air before Setsuna. The Garnet Rod r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her lap, and the Orb shone in the darkn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them see the white knuckles that were clench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tightly gripped the haft of the weapon. A n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wine bottle and an empty glass sat next to h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quid looked black in the red-colored l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... make you happy... ," they could barely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antasmal image of Sailor Pluto telling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all Lady. " ... raise your spirits... magic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racadabra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Pon," the real Setsuna muffled her sob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two woman could still hear the words.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here, a cascade of brightly colored flowers f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her, creating a living carpet on the step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id to the little girl in the vision.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ished with a pop like a soap bubble, but no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irl smiled radiantly. Setsuna began to c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ruka made to move to her, bu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ained. Michiru tugged her back deep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e in order to give the other woman a modic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cy. " She needs-" Haruka began to say, bu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She needs to cry, Haruka," Michiru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oft whisper. " Do you know what she was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?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The future, I gathe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She was looking at our future, but it is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. She misses her friends in her future, Haruka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w how Chibi-usa reacted when she saw Pluto he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. They had to have been very close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. She's lonely and misses those people who w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lif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Then why did you stop me?" she demanded. "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n't be alone, then. We can show her that we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her, too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 am going to her," Michiru corrected her. "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akes some wine and a vision of the future to 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ose walls, she won't want us to see he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. I'll give her a few minutes to work it out of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before I go talk to her. In the meantime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go upstairs and keep an eye on somebody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how poorly Hotaru took it when she saw me cr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You're to sit on Hotaru-chan to keep her up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way from Setsuna if necessary. She's never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una break down... " Michiru's voice trailed of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realized that they hadn't even seen the wom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ered by anything to such a degre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ruka smiled softly a moment later and pu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iru into a hug with her. " I do remember," she s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alling how bad that one week had been. The pres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ir life rarely bothered her love, but even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have bad days at times. Another thing came to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 as well. " Michiru?"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Yes?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'm sorr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Whatever for?" she lightly laughed. The blo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ed the look in Michiru's eyes right now. Mischie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ashing, despite the gravity of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Taking you for granted sometimes," Haru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ied. Her voice was light and even like she enjo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est, but it was also utterly sincere. " It is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se that make me realize how important you 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, and to me. Without you, I could never reach so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un so f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'm not as strong as everyone thinks, no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I'm beginning to see that you're do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for Setsuna, and even for Hotaru. If we are st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only because of you being our foundation. A d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 there, a caring word here, and we keep on go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You make it look so easy, Michiru. So easy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forget that you are even doing it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... no, needed to tell you that." she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kissed Michiru on the foreh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Thank you, Haruka," she whispered and wiped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ar that was threatening to form. " I'm glad-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What? That I'm not too dense to recogniz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imes?" Haruka interrupted her with a smile.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k hold of Michiru's shoulders and turned her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she faced the back of the house. " Sh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ped crying. I'll keep Hotaru down for a cou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, and then I'm going to go out for a little s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ear my head. Let me know if you need me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I'll be glad to sta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Or with you," she teased the shorter wom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ve her a nud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had not been an easy night for her, b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talk and sleep had done wonders for res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spirits. At Haruka's suggestion that mor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had left her Jaguar behind and take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uka's old roadsters. The top was down, her h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streaming out behind her, and the dark sung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 the look. This was a definite ch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e, and it had helped her more than she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h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e cruised by one of the speed traps and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d at the two motorcycle officers there who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ing the traffic that had left the freewa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exit. Keio University had enough affl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 to warrant a number of driv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ge students always seemed to be in a hurry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t speeding, and that led to tickets, b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n't get her today. Haruka would take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ace and challenge them, but her tactic w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ecisely on the speed lim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number of the faculty took second look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as she pulled into her parking spot n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ance. It was a selfish little perk, but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give herself that many of them. When as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said that she was using the one assig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ool to her superior while he was in America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not just looking at her in envy, though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ar and a bold and bright outf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uka's that Michiru suggested would look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er were a change of pace for her. Sh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imagine the gossip that would be circ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on. A new lover would probably be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dea made her laugh out loud as she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the car and engaged the alarm systems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made her way across the campus to her buil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exchanged a few greetings and wove her hair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ose braid. A clip with a pastoral sce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ghtly colored enamels kept it from unrave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ting in 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in her office, the smile faded from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 as she locked the door. The regular facu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going to have a short meeting before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underway, and that would give her the few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 more unusual tests and measure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the real reason she was here. It would be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em without the chance of being discov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cording to the school records, she wa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physics project being run with an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. She was the research assista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ison to the professor in America actually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ject. That was her cover story, and i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arefully set up by her to avoid any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ion or questions about her com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s. The labs were not in the best or ne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ience buildings, so no other i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me jealous of her project's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at was important to her was that her l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he one that was closest to the Mugen Delta.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ometers away to the south and west was the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ugen Gakuen. At first she had been stud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of space as a cover to investig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s that the Deathbusters were infiltrat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while Michiru and Haruka went undercov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hool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had been no more traces of their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ailor Saturn had destroyed them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ess had healed up the damage do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That didn't stop her from check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ings, however. Their enemies had mana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ltrate this world without their noticing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, and they were very determined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not happen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quipment only took a few mo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on-line and signal that it was ready.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a removable hard drive into a slo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computer, and tapped in a few un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nd a series of passwords that answ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which only two other people in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nce could answer. Everything reboo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k on her own specifications. The irony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tened to break through the mask she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her features while she worked.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 had been designed by normal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tists. All of it had been dismissed 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, a hoax, or madness. She knew the tru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ter, however. This world's scientis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closer to their goal then they would ever belie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at they did not have was a way to manip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They could perceive a significant disturb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, assuming that they knew where to look. So f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d always been in the wrong place, and sh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bout to give them any hints. Her arran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way the machines interacted was the ke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he was about to get would probably 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body a place in history or one on a cro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e took out the Garnet Rod in order to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 both hands. After a few minutes of calming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 and gathering the power of the Talisman,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k a deep breath and opened her eyes on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. In response to that power, her braided h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ed up behind her like it was considering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life of its' own. The thought of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ess ever managed with her own hair was nud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faint pulse of the temporal energ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b was directed outward towards the gr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ugen Gakuen. The dials and gauges began to 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y read the returning echoes of that energ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monitors sprang into activity righ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. Setsuna quickly put away her staff and pe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consoles. So far it looked like nothing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. The final analysis would have to wai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, but for now it still looked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thbusters would never be heard from again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the data had been compiled, sh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it onto the heavily encrypted computer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he then put back in her purse. It only t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a few moments more to erase any trace of what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been doing and reset all of the equipment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. This equipment was like the ears i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dd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at is the sound of one hand clapping?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she didn't know the real answer to that one,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he one doing the clapping that three suppose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 research projects were trying to hear. Sh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since studied and memorized the report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make in the near future detail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and the futility of any further tempo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w that her real work was done, she unl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 and proceeded to engage in keeping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ade. She needed little time to do what her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supposed to do, so she would often help ou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other professors and research assi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er floor. It was nice of her to help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appreciated it. It also helped her to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accept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surprising her friends there with fr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 after they got back from the meeting, she too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stacks of papers to grade. Sh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go back into her labs to osten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something or adjust a piece of equip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Ah, Setsuna-san," the man's deep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med out as he poked his head into the common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she was grading papers. " Can I ask a fav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day?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Certainly," she smiled at the profes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oned for him to s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 have some test data that I need taken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r. Shizuma this afternoon, and sinc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been there... " he said after he sat.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trailed off slightly in hopeful expec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The mad scientist of Moto Azabu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ool?" she chuckled and nodded while her he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pped a beat. She grinned and tried to blus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hide her reaction. Since the school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er way home she had done this bef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 joined in the mirth and laughed. " He li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ach at that level, Setsuna-san. It is his l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high energy physics runs a close second.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results from the super collider proje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's going to look at in order to try and 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vski's Theorem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s he still in the same classroom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ma-sensei?" she asked and worked out the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him, along with a promise to drop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later on. He'd sign her off as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him so she could leave early that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le her mind went on with grading papers,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t started hoping that he might be at the sch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. The chances were slim, but he still di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is old school on occasion. He was currently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in the medical buildings at Keio Universit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side of the campus, which she was car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, but her heart wanted to see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e tried to stop thinking about it, but gav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while and resolutely swore to have the off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 removed as soon as possible. It would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rt less in the long ru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lue Ferrari gracefully swerved arou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ped car, negotiated the tight turn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way and came to a smooth stop by the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s. Michiru got out of the car carrying the l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rrow case that held the flute she was taking les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. A careful observer could have seen the s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ghtness to her shoulders, and perhaps the s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tter of her hair that betrayed her quick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hallway table received the flute cas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er purse. She glanced around brief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ned. It was quiet. Not too quiet, however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 of music betrayed Haruka's presence; a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ouring of the sultry jazz of the radio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liked to listen to this time of the day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t that Hotaru was not with her right this mo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he walked to the study next to the den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uka was re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Hi, Michiru," she heard her partner murm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she kept on go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Hotaru-chan?" she asked as she went into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what the girl was up to. A few books were n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d on the table as she worked her way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of what looked to be math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Michiru-mama!" the girl greeted her and 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o get a quick hug. " You're back early toda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Ogura-sensei had to leave early today,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out early," the woman responded and smil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rl. " Do you feel up to taking a break right now?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'm almost done with tomorrow's problems," Hota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ded. " I like working with fractions like this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now that Haruka-papa showed me where I was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mistake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Well, since you're being such a good girl,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a quick trip to Lakeside Park sound?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should be getting there so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What's up, Michiru?" Haruka asked from beh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as Hotaru eagerly nodded at the prosp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with some other children. Due to he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in a regular school, she didn't get as mu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with children her own age as most ki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We're going to the park, Haruka-papa!" the gi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gerly exclaimed and grabbed one of the blond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s. She tried to playfully drag her towar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door, but the tall woman hesit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 need to change-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You look fine, Haruka," Michiru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ed her. Haruka was in a white shi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pants that were a bit too nice for what Haru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would be going on in a little bit. She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that they weren't going to the park. Only Hotar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That makes all the work mean someth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?" Haruka mused as they watched Hotaru run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join a group of children by a set of swings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been lucky to get a space for her in the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 center at the park. Despite all their mone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cy tricks, it had only been because the woman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d and operated the facility had take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ing to Hotaru when they first brought her he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weeks ago that they were able to leave her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her current rate of growth, Setsuna gu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otaru only had a few more weeks her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ould have to move her again in order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uspicion. The girl never questioned this a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er life, thankfully. If her 'parents' sai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had to move around like this, she accept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s were valid and did not compl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t does," Michiru agreed. " They'll keep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 on her for a few hours so we can go get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a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We just ate a little while ago," Haruka off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This is more than just eating, Haruka,"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ied in a firm voice that allowed no roo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greement. They went off to the car, and Haru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surprised again when Michiru took the key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. " I'll driv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few minutes later they pulled into an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parking lot underneath a small restau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hed on the side of a low hill. " The sign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're closed." Haruka ob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So?" was the reply as Michiru led her to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vice entrance and through the side door. Ins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y passed through a storeroom, they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ng, narrow kitchen that was scrupul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. Three men and two women were industr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at cutting boards and the stove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ready for the night's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Catello!" Michiru warmly greeted the old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en there, who broadly smiled when he saw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here. He was a short, skinny, and jovial f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parse, salt-and-pepper beard and mustache.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ly hugged her and they rapidly exchanged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in something that sounded like Italian to Haru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she couldn't fully make it out. She was gu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Latin, but her knowledge of Latin was m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to two of the languages that had spra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Italian and French. She knew some racing ter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an, a few operas and a smattering of French.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nt was heavy and confused her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We'll be on the east patio, then," Michi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d back to Japanese, noticing her partn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to follow the conversation. " Just a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nch, Catello. Surprise us," she smiled and hel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 to Haruk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What was that about?" Haruka asked after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heir way through the darkened dining ro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a small patio that offered a view of the l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one boundary of the park that Hotaru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. " I know we used to come here now and the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ver mentioned knowing the owner.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He was a friend of my parents," she re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raciously accepted a glass of sparkling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ne of the cooks who had brought it out to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place settings and silverware. " H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back here and bought this place recentl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What is so important?" Haruka asked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erson left. She knew that something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ering Michiru, but not the source of the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Haruka," she carefully began. " You'r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at dissembling when you have to be, bu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intentionally lied to me about anything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, and I don't want you to start now. Wher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ast night?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Michiru," she sighed. " Don't...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You went to see them, didn't you?" she g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, but received no answer other than a gui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. " There's nothing wrong with missing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uka," she softly explained and took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nde's hands in hers and entwined their fingers.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 shouldn't want to see them, not like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hen I have you and Setsuna and Hotaru.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family now," the taller woman sighed and too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p of water. " But I can't get them out of my he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iru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We agreed not to see them anymore, Haruka.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we were needed, or we had raised Hotaru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 didn't actually meet her," Haru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tted. " I wouldn't go that far without t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rst. How did you know, anyway?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t was Usagi-chan, ne?" she teasingly sm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going on. " The odometer on the car t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off. I happened to remember it was on three hund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ometers when I was done using it yesterda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took it this morning, the odometer read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dred and twenty. You also left it almost on emp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de me look at it in the first plac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dred and twenty kilometers is almost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ance from here to Juuban and back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Guilty as charged," she admitted. " I gu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ing Setsuna break down like that affected m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I thought it would. She has always so stead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he could break, then I didn't have any c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of holding together through th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You'll be fine, Haruka, and I miss se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too," Michiru smiled again. " For all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foibles, it was nice to have allies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only for a little whil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Allies," Haruka mulled over the word and it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cations for a few minutes. " Is that 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of them? They're closer to us than 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es. We share a common past with them, Michir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body else can ever replace tha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That is true," Michiru conceded the poi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d while the food was brought out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You little faker," Haruka chuckled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left, but she carefully kept it free of any 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ccusation. " You don't just miss them.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. You're jealous, too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 never said I wasn't jealou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Haruka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But you never admitted it, either," Haru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ied. Her voice dropped a bit and warmed up, a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 of her concern. " I don't like it that they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on as Sailor Senshi when we're stuck like thi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n't fair, Michiru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t hurts me as well," she responded. " I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it doesn't hurt to think about that part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 being over. I just hide it better, Haruka.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londe sighed and took a bite of her pa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give herself a moment or tw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. First she almost overlooked how her l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pt them going despite all their proble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she had nearly missed that Michiru wa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ered by the loss of their old pos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Thank you for telling me that, Michiru,"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said and caught Michiru's gaze until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smiled. " It's harder than I thought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o give up the power and just be me. I mean, Ura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omeone that only I can be, and I thought my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because of tha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You're right," Michiru finally said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s later. " It's not the fame or the career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 the power, too. I can't even feel the oc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I used to, Haruka. I feel like I lost an ar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eg."  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That's what I feel, too," the taller wo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ed. " I hope that this isn't a sign of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e, because I don't really want to spend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y life like this. We promised each other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go on no matter what the cost, and we prom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cess that we would protect her. I'd ha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ade us go back on our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Still," she went on. " If this is the end,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ad we are together. I remember the nightmares I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about not seeing you for decades at a tim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Nightmares or flashbacks," the woma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quoise hair replied with a shiver as she reme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own dreams. Often one or the other would wak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cold sweat, and the pain on the face of the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loved hurt both of them to see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was the thing about their past that sc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he most. They both remembered the separatio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to endure and knew that there was a chan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ight have to go through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 hope that it never comes to that, Michir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it does, I can face it if I can face it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. Whether it is just a normal life, or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e get called to service again. Besides," Haru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nned broadly this time, making the other woman sm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t its' infectious nature. " Usagi-chan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 touch and a romantic. We can talk her into l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be together instead of apart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suna kept up her steady pace towar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school, not that the traffic would allow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ing right now, anyway. It was mid-afterno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traffic was starting to thicken up. I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hour, the worst of the gridlock would start t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 city streets as people began to get out of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lack attach� case resting on the passe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t held the paperwork and discs she w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. Next to that was the remains of a be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had purchased after listening to her stomach grow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ttention. She'd skipped lunch today at her camp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leave early enough to miss the wor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e smiled at a memory that came to her as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t by a market they had shopped at for a whi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briefly lived closer to this area. In her m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could remember it like it had just happened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strated Haruka, fully ready to go down and lou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ain to the store manager that the diapers sh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bought for Hotaru were not the same siz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on the bag. Michiru was laughing and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m down the blonde. Then, her own start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y. It was not that the diapers were the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. Almost overnight, the child was too lar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It happened again a few days later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st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growth, and Hotaru's sudden increa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tite were their first clue that something un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happening to the girl. She was eating about a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as much as she used to. Up until then, sh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 very typical, good-natured infant that g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her unusual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out a week later had come that fateful da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realized that they no longer had their power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, everything had changed, but contempl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was easier than thinking about where sh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had been a warm, sunny afternoon that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made this trip to the high schoo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ma-sensei. Setsuna fervently thanked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held dear or divine, from the Neo-Quee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back to her own long-forgotten mother tha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notice her that day. She was walking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irs to the one of the campus buildings when Chib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oru walked out of the door. He was laugh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ing to one of his friends. His eyes were b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troubled behind the glasses he w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ing him so relatively happy and caref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bove all else, not yet married to the Neo-Qu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like a knife to her heart. Memories of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ations burst into the front of her m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moring for her attention, and all of them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ed on a kind-hearted visitor who always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 of time to spare in order to check up on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f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unusual conditions of the area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s she guarded didn't bother him, or if it did,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let it show. While they were not frequent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emands on the monarch's time, Endymion's vis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became the focus of her life. She was well r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she had not seen the rest of the world for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time. They talked about that, or his fami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e was not too surprised that she had fall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 with him. It was only natural, especially as h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ree people she saw on a regular basis. His w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came to visit her. Also, their child, who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n shortly after she took up her positi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s, would come as well. At first, Chibi-usa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d along, but soon was making her own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y were the only ones who could and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he gates, after all. The other Senshi c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y are always uneasy around her. She valu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 that they would try to see her, at least, desp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worries and the fact that they never be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. It was the king who had a hold on her hea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urge to go to him, to make him hers,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powering. It would have been easy for her, too.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vulnerable here, the incredible strength of the b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is love that kept her from having a chance in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 was not yet fully formed until further i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. She knew much of what he liked and did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w to capture his attention. She also kn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man he married, and what she was like,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 strengths and weaknesses in regar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aff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end, it was only the loyalty to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who had made her a part of their liv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dreds of years that prevented her from 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her desires. The royal family had been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bligation to do so, but they had, and if sh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ransgression, she never would have them a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er lif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e managed to keep herself from doing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a slight stumble, like her shoe had ca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pavement. He walked past without noticing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e breathed a sigh of relief. He had seen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he was in the future, after all. It was fortun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to think of it. She was on a mission, she scol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self, hardened her treacherous heart and went on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. The interference of the princess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hi would only get in their wa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wards, it had taken her many nigh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l-searching to get over what she felt for Endym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realize that Chiba Mamoru was not yet the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was going to be in love with. She was almost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lieve that she was over him when the Inner Sensh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mbled across their investigation of the Deathbus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e was thrown into painful proximity to him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back her efforts greatly, but the newfound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had in Michiru, Haruka and Hotaru helped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void in her he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Hi, Hotaru-chan!" one of the girls who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gotten to the day care center happily exclai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seeing the new gir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Hi, Miwako-chan," Hotaru shyly smiled b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somewhat uncertain of how to react.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bringing with her three adoptive parent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informal in comparison to the rigidly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ese society. While the other children we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concerned about it yet, Hotaru was awa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to society that they knew nothing o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caught herself doing something like th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before rea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What'cha doin'?" another girl asked on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the swings, giving Hotaru an idea of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or informal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Making a sandcastle," Hotaru repli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bit more sand to one of the small ob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s she had m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t doesn't look much like a castle,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girl commented and moved towards the sw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ing interest in the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This is a real castle," Hotaru murmu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y and blushed slightly as the first girl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what she meant. " We were at the beach yester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ruka-papa and I built a sandcastle. I lo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some books of real castles last night and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to make these here look like one I think I saw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Oh," Miwako replied, puzzled but he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ghtened. " Can I help?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Hai," Hotaru agreed, and indicated whe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, straight wall was to go. The other girl be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as indicated, but soon became entranc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Hoataru was making by each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What are those, Hotaru-chan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These?" she replied, momentarily puzz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she realized that Miwaka mean the letters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rawing by each. " Kanji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You know Kanji?" Miwaka exclaimed in surpr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Hotaru blush. She already knew most of the kanj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junior high school student would have lear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owing that she was that far beyond the edu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girl her apparent age was one of the things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parents had warned her not to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 know a few," she smoothly lied, and Miwa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ed to accept her explanation without an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. After a brief, inward sigh of relief,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ble to get back to he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dea and layout of the buildings had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r while she was working with Haruka-pap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terday. The two palaces there, the temple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ther side of a central square with a 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er, and a series of walls dividing the whole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here a city should have been. She couldn't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uplicate what she saw in her mind, not with the d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d here, but at least she could fix the 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in h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Hotaru-chan?" the girl asked a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. " How come your daddy never comes to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p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Huh?" she softly exclaimed and looke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her companion. She followed the girl's gaz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king lot and the sleek blue car that had pu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entrance. Michiru and Haruka were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the vehicle and laughing together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Oh," she went on a moment late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ing the rules she had painstakingly mem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rders of her new parents. She knew that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 had not been totally normal, and that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to not get too close to anyone becaus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probably be moving again in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. Still, Miwako had tried to be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her, and that had to cou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. " They're my parents now. My f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ther died when I was very littl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e regretted the honesty as soon as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the words. The other girl began to lou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. Remembering the times when she was fee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or scared and how her three parents had comf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, she slid forward on her knees towards Miwak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gged her, accidentally wiping away her effor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nd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t's all right, Miwa-chan," she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e the sobbing girl as one of the teac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rried towards them and was quickly passed by Michi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ruka on a dead run. " My parents are in a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now, and they loved me just like my new ones d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was very late that night when the mo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of a gust of wind woke the child from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ep. She looked around her, carefully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she was fully awake before trust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saw was actually real. Her dreams often see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real  that sometimes she wasn't quite sure if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reaming or awake at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mage of the a city seen from above c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mind again, and she furrowed her br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ntration, trying to remember where she had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ef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Analyze it, Hotaru," she whispered faint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minder to approach this rationally. It wa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nd there were not enough lights in what she s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it a modern city, so it must be something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seen in a book somew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much as she tried after she lay back d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ep, the picture of it kept on crossing her mind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she felt a jumbled rush of emotions that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identify due to the complexity of the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any at once. Regret and sadness were the only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could clearly make out, but there were oth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very much wanted to find out what they w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nally she threw back the covers and stood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careful not to make any noise whatsoever.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quickly learned that all three of her par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light sleepers and she did not want to be distur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now. That would make her lose the picture sh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to fix in her m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taru silently slipped out of her room an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irs on her way to her study, where her old to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stored. She didn't use many of them any m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ring books lately, but she still had them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of Lego was chosen and carried outside so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work in some degree of freed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gibbous moon and the starlight was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by as she walked to the backyard and st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place she liked on the far side of the pool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cool, but not unbearably so. Her pajama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to keep her wa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at had happened earlier today had conce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in more than a few ways, but Miwako's reaction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the one to concern her the most. It took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 to get her friend to stop crying after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d Miwako that her parents had died, and that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now being raised by the three women. It wa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later when she talked to Michiru-mama that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zed why it had upset the other girl so much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, it was just how things had happened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missed her real parents, she loved her new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y loved her. What more was needed, sh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he crying gir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le that was going on, however, she c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but see the remains of what she had do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d. Several of the plastic blocks were sn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as she began to build rough shape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representatives of what she had seen. The pa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mple first, and the wall followed soo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. It still wasn't enough. She sighed and 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eyes, recalling every detail she could and men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ing a picture of what each object w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y was I looking down on it, she wonde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enly opened her eyes in surprise as she re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he had looked down at that scene. Before 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ly glowing copies of what she had seen stoo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crude buildings she had made. Tiny sha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 unmoving about the plaza and a small fire had beg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molder in the Palace Major as a toppled c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reached a drape that had been torn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 must have been there," she whisp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onishment and suddenly froze as a shape mo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rk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hing was about the size of a volley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s shaped like one, but its' edges were all sh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gged spikes. It was blacker than the shadows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elt dark and malevolent, with cold eyes that sp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hatred of life and the light. In response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red, and the fear in her own heart, the chil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ed to the spot and could only watch as a pur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e began to obscure her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Begone, lemure," something cold and an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ke from deep inside the girl as her eyes glow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een forces ripped the creature apart. " Nightm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 place in this beautiful dream." It reached for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tly blurred the line between wakefulness and slee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ggested to the child that this was only a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am. It's time to go back to bed, it reminded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s pleased as Hotaru turned back towards the h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presence was worried as well. New enemies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, and changes would have to be ma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Haruka," Michiru whispered, seeing that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er's eyes were still op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Hmm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Still awake, huh?" she smiled softl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nde, who nodded in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'm thinking of what happened today," Haru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. " Or, more precisely, I'm still thinking of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aru reacte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Do you think that she shouldn't have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to the other girl?" Michiru asked and sco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so that she was sitting up and leaning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Maybe it wasn't the best way to say it, but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follow our instructions to her to the letter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said to not mention her parent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'm still surprised at how well Hotaru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ing that she lost her parents," Michi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ied. " You would have expected her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like her friend today, and not to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forting he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Some children have a problem with re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ath, and some don't. Remember when we w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veyard and took Hotaru to pay her resp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r father and mother?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Yes," she sighed, recalling that da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d a headstone made for Tomoe Keik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ichi. Several other families were vis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ves there, and there was a wide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tions among the children who had been there. Hota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been well behaved at the ceremony for her par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t certainly can't be easy for the p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rl," Haruka went on. " She knows that she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but she doesn't let it bother her wher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ds would be crying their eyes out over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e like tha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 know," Michiru agreed and then sof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apped her fingers. " Oh, that reminds me. My rec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gura-sensei for next month was chang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orning session, so you'll have to pick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I'll make a note on the calend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You could always get your own car," Haru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pped while smi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But I like having a world-class racer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uffeur," Michiru giggled and put one of her h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aruka's shoulder. " Just meet me at the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like you normally do, all right?" sh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s Haruka had grabbed her hand and the do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room swung op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Michiru-mama? Haruka-papa?" Hotaru nerv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as she pee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What is it, Hotaru-chan?" Michiru repli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ghtened her hand on Haruka's shoulder to keep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mmediately going to the girl. Hotaru used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o get attention right after she had seemi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growing the last time, but it had been tou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ain Haruka out of her instincts than to get Hota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op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 had a bad dream," the child softly re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voice wavering. Haruka smiled softly, amus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 despite her conc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Want to come up here with us?" she ask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d the bed next to her. The girl nodded and wal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o get on the bed between them, making it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wded with the three of them on it. There w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en smile like they usually got from her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ed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What's wrong, Hotaru-chan?" Michiru ask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 her forehead for a temperature under the gu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ffectionately brushing back Hotaru's hair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n't a fever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A bad thing came for me," Hotaru expla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t voice. " It went away, but my head still hurt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A headache?" Michiru wondered and slid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d and walked into the bathroom, returning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s later with a glass of water and two childre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ir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Thank you, Michiru-mama," the girl sai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pills and snuggling down next to Michir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Sweet dreams, little one," Haruka added as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ichiru traded concerned glances, unwilling to 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is with the girl there. In the morning, Michi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ently mouthed the words and settled down to slee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ing that it would calm the girl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self. Haruka tried to do the same, but soon gave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s left the one to lay there and wonder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as happening and how she could keep from f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b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are copyrights of the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, etc. to the above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oko Takeuchi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dible characters, and artwork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rise to so many ideas from a few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w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na and Artemis for kind words, support, and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od friends for so long. Through good ti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d, they have been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out their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geocities.com/Tokyo/9897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best Sailor Moon fan-fiction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beans for being herself. all I need to 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out her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kfalls.net/~gbean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kie Chiang, sage advice, good fics and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lliness that lightens the spir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out her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tp://www.geocities.com/Tokyo/3741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x Glover for his wonderful work on the man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aoko Takeuchi. check out his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nwlink.com/~kurozuki/manga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onderful betas, the real her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en Szeto aka len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dora Diane Wal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kki Purvis aka JetWolf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ezzo {1/1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